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0  квіт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13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Про районну програм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“</w:t>
      </w:r>
      <w:r>
        <w:rPr>
          <w:b/>
          <w:bCs/>
          <w:sz w:val="28"/>
          <w:lang w:val="uk-UA"/>
        </w:rPr>
        <w:t>Завершення недобудов”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1. З метою прискорення завершення розпочатого будівництва об”єктів усіх форм власності, спорудження яких тимчасово припинено або законсервовано, схвалити районну програму “Завершення недобудов” (далі – Програма)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Доручити управлінню економіки райдержадміністрації внести Програму на розгляд чергової сесії для затвердження районною рад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Управлінням економіки та фінансовому райдержадміністрації, виконкомам Устилузької міської та  сільських рад, при розробленні програм економічного та соціального розвитку району, територій Устилузької міської та сільських рад на 2004 рік і наступні роки першочергово передбачати добудову незавершених будівництвом об”єктів з високим ступенем будівельної готовності в межах асигнувань, передбачених у місцевих бюджетах на відповідні роки та інших джерел фінансування незаборонених чинним законодавств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Замовникам об”єктів з низьким рівнем  будівельної готовності, спорудження яких не буде продовжуватись, вирішити питання їх демонтажу і списання витрат згідно з чинним законодавств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Фінансовому управлінню райдержадміністрації, виконкомам Устилузької міської та сільських рад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1. Передбачати щороку під час формування місцевих бюджетів кошти на реалізацію Програми, залучати фінансові ресурси підприємств та інвестор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2. Про хід виконання Програми щорічно до 20 березня інформувати  управління  економіки  рай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Управлінню економіки райдержадміністрації про хід виконання Програми щорічно до 25 березня інформувати головне управління економіки обл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 Контроль за виконанням цього розпорядження покласти на заступника голови райдержадміністрації Микала С.П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Heading3"/>
        <w:rPr/>
      </w:pPr>
      <w:r>
        <w:rPr/>
        <w:t>Ключук 21475</w:t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8:53:00Z</dcterms:created>
  <dc:creator>Admin</dc:creator>
  <dc:description/>
  <dc:language>en-US</dc:language>
  <cp:lastModifiedBy>Вiддiл контролю</cp:lastModifiedBy>
  <cp:lastPrinted>2004-05-07T11:04:00Z</cp:lastPrinted>
  <dcterms:modified xsi:type="dcterms:W3CDTF">2004-05-13T08:53:00Z</dcterms:modified>
  <cp:revision>2</cp:revision>
  <dc:subject/>
  <dc:title> </dc:title>
</cp:coreProperties>
</file>