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62892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Видати дублікат сертифіката на право на земельну частку (пай) громадянину Орловському Василю Петровичу,   члену    колишньої           СС “Урожай”. Серія  втраченого сертифіката ВЛ № 0139766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4-22T13:50:00Z</dcterms:modified>
  <cp:revision>2</cp:revision>
  <dc:subject/>
  <dc:title> </dc:title>
</cp:coreProperties>
</file>