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bCs/>
          <w:lang w:val="uk-UA"/>
        </w:rPr>
        <w:tab/>
        <w:tab/>
        <w:tab/>
        <w:tab/>
      </w:r>
      <w:r>
        <w:rPr>
          <w:b/>
          <w:bCs/>
          <w:sz w:val="36"/>
          <w:lang w:val="uk-UA"/>
        </w:rPr>
        <w:t>РОЗПОРЯДЖЕНН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від  23  квітня 2004 року №14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м. Володимир – Волинський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районну комісію з питань організ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льгового кредитування підприємст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гропромислового комплекс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  до постанови  Кабінету  Міністрів   України   від   18.02.2004 року №184 “Про затвердження Порядку використання коштів, передбачених у Державному бюджеті України  на 2004 рік на здійснення фінансової підтримки підприємств агропромислового комплексу через механізм  здешевлення коротко- і довгострокових кредитів”, розпорядження голови  облдержадміністрації від  08.04.2004 року №105 “Про обласну комісію з питань організації пільгового кредитування підприємств агропромислового комплексу”, з метою проведення конкурсу та вирішення питань щодо здійснення  компенсацій, визначення переліку сільськогосподарських товаровиробників та підприємств агропромислового комплексу для  надання  фінансової  підтримки   через   механізм   здешевлення   коротко - і   довгострокових    кредитів банків і кредитних спілок у 2004 році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  районну  комісію з питань організації пільгового кредитування  підприємств агропромислового комплексу та затвердити її склад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Затвердити   Положення    про   районну   комісію з  питань організації пільгового кредитування підприємств агропромислового комплексу 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 Контроль за виконанням цього розпорядження покласти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Голова  районної 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адміністрації                                                      Михайло  Веремчук</w:t>
      </w:r>
    </w:p>
    <w:p>
      <w:pPr>
        <w:pStyle w:val="Heading5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іщук  21737</w:t>
        <w:tab/>
        <w:tab/>
        <w:t xml:space="preserve">           </w:t>
        <w:tab/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1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5-12T06:11:00Z</dcterms:modified>
  <cp:revision>2</cp:revision>
  <dc:subject/>
  <dc:title> </dc:title>
</cp:coreProperties>
</file>