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10308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квітня  2004р. №1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Льотниче  Бронського  Ігоря  Дмитровича, рішення  Льотничівської сільської  ради від 16.03.2004 р. №10/10, 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Бронському І.Д. на розробку проекту відведення земельної ділянки площею 0,25 га  в оренду  терміном  на  1  рік   для обслуговування пилорами та столярного цеху з земель запасу в межах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3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2T10:53:00Z</dcterms:modified>
  <cp:revision>2</cp:revision>
  <dc:subject/>
  <dc:title> </dc:title>
</cp:coreProperties>
</file>