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2" w:hanging="0"/>
        <w:jc w:val="center"/>
        <w:rPr>
          <w:color w:val="000080"/>
          <w:sz w:val="16"/>
          <w:u w:val="none"/>
        </w:rPr>
      </w:pPr>
      <w:r>
        <w:rPr>
          <w:color w:val="000080"/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ind w:left="-426" w:right="-1333" w:hanging="0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ИНСЬКОЇ ОБЛАСТІ</w:t>
      </w:r>
    </w:p>
    <w:p>
      <w:pPr>
        <w:pStyle w:val="Heading4"/>
        <w:jc w:val="lef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9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від  30  квітня  2004 року №148</w:t>
      </w:r>
    </w:p>
    <w:p>
      <w:pPr>
        <w:pStyle w:val="Heading9"/>
        <w:rPr>
          <w:color w:val="000000"/>
        </w:rPr>
      </w:pPr>
      <w:r>
        <w:rPr>
          <w:color w:val="000000"/>
        </w:rPr>
        <w:t>м.Володимир-Волинськ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хід виконання Програ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економічного і соціального розвитку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айону за перший квартал 2004 року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ідсумки виконання Програми економічного і соціального розвитку району за перший квартал 2004 року засвідчують позитивні  тенденції в     соціально-економічному розвитку району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ередньомісячна заробітна плата одного штатного працівника району за перший квартал 2004 року  склала 227,59 грив</w:t>
      </w:r>
      <w:r>
        <w:rPr>
          <w:sz w:val="28"/>
          <w:lang w:val="uk-UA"/>
        </w:rPr>
        <w:t>ень</w:t>
      </w:r>
      <w:r>
        <w:rPr>
          <w:sz w:val="28"/>
        </w:rPr>
        <w:t xml:space="preserve"> і зросла у порівнянні з січнем поточного року на 7 відсотків.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йвища заробітна плата у працівників освіти –274,81 гривень та медицини – 228,51 грив</w:t>
      </w:r>
      <w:r>
        <w:rPr>
          <w:sz w:val="28"/>
          <w:lang w:val="uk-UA"/>
        </w:rPr>
        <w:t>ень</w:t>
      </w:r>
      <w:r>
        <w:rPr>
          <w:sz w:val="28"/>
        </w:rPr>
        <w:t xml:space="preserve">. Намітились позитивні зрушення у підвищенні розміру  заробітної плати в агропромисловому секторі економіки району. </w:t>
      </w:r>
      <w:r>
        <w:rPr>
          <w:sz w:val="28"/>
          <w:lang w:val="en-US"/>
        </w:rPr>
        <w:t>C</w:t>
      </w:r>
      <w:r>
        <w:rPr>
          <w:sz w:val="28"/>
        </w:rPr>
        <w:t xml:space="preserve">ередньомісячна заробітна плата в сільському господарстві у березні 2004 року склала 204,48 гривні і зросла до відповідного періоду минулого року на 44,3 відсотка.  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 першому кварталі 2004 року до державної служби зайнятості з питань працевлаштування звернулись 520 жителів району,  працевлаштовано на вільні та новостворені робочі місц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179 осіб,  проти 819 і 203 ос</w:t>
      </w:r>
      <w:r>
        <w:rPr>
          <w:sz w:val="28"/>
          <w:lang w:val="uk-UA"/>
        </w:rPr>
        <w:t>іб</w:t>
      </w:r>
      <w:r>
        <w:rPr>
          <w:sz w:val="28"/>
        </w:rPr>
        <w:t xml:space="preserve"> у  відповідному періоді минулого року. </w:t>
      </w:r>
    </w:p>
    <w:p>
      <w:pPr>
        <w:pStyle w:val="TextBody"/>
        <w:ind w:right="-2" w:hanging="0"/>
        <w:rPr/>
      </w:pPr>
      <w:r>
        <w:rPr/>
        <w:t xml:space="preserve">     </w:t>
      </w:r>
      <w:r>
        <w:rPr>
          <w:lang w:val="ru-RU"/>
        </w:rPr>
        <w:t xml:space="preserve"> </w:t>
      </w:r>
      <w:r>
        <w:rPr/>
        <w:t>Проводиться робота по залученню безробітних до організації  підприємницької діяльністі. О</w:t>
      </w:r>
      <w:r>
        <w:rPr>
          <w:lang w:val="ru-RU"/>
        </w:rPr>
        <w:t xml:space="preserve">дноразову допомогу по безробіттю для зайняття підприємницькою діяльністю виплачено 16 особам на суму  25,5 тисяч гривень. </w:t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На підприємствах, організаціях, установах району в першому кварталі 2004 року працевлаштовано на заброньовані для соціальнонезахищених верств населення робочі місця 11 осіб.   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осягнуто значну динаміку росту у торгівельній галузі району.  Роздрібний товарооборот, включаючи громадське харчування, підприємств району усіх форм власності та господарювання за перший квартал 2004 року  склав 8,5 мільйона гривень і збільшився в порівнянні з відповідним періодом минулого року на 10,9 відсотка у порівняних цінах та на 17,2 відсотка – у фактичних.</w:t>
      </w:r>
      <w:r>
        <w:rPr>
          <w:b/>
          <w:sz w:val="28"/>
          <w:lang w:val="uk-UA"/>
        </w:rPr>
        <w:t xml:space="preserve"> </w:t>
      </w:r>
    </w:p>
    <w:p>
      <w:pPr>
        <w:pStyle w:val="TextBody"/>
        <w:rPr/>
      </w:pPr>
      <w:r>
        <w:rPr/>
        <w:t xml:space="preserve">      </w:t>
      </w:r>
      <w:r>
        <w:rPr>
          <w:lang w:val="ru-RU"/>
        </w:rPr>
        <w:t>Сільськогосподарськими  підприємствами усіх форм власності   реалізовано на забій 1597 тонн м’яса, що в 1,7 раза більше у порівнянні з відповідним періодом минулого року.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Будівельними підприємствами району за перший квартал 2004 року виконано підрядних робіт власними силами на 57 тисячу гривень, що в порівняних цінах на 61 відсоток більше, ніж за перший квартал 2003 року.  </w:t>
      </w:r>
    </w:p>
    <w:p>
      <w:pPr>
        <w:pStyle w:val="2"/>
        <w:rPr/>
      </w:pPr>
      <w:r>
        <w:rPr/>
        <w:t xml:space="preserve">      </w:t>
      </w:r>
      <w:r>
        <w:rPr/>
        <w:t xml:space="preserve">У першому кварталі 2004 року введено в експлуатацію  закінчені реконструкцією та технічним переоснащенням 6 пташників, бригадний будинок під санітарно-пропускний пункт  на бригаді №1 ВАТ “Володимир-Волинська птахофабрика” в селі Новосілк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рийнято в експлуатацію закінчені будівництвом 7 індивідуальних житлових будинків загальною площею 863 метрів квадрат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Газифіковано фельдшерсько-акушерський пункт в селі Суходоли.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Із трьох об”єктів комунальної власності, передбачених Програмою для приватизації на 2004 рік, в першому кварталі продано приміщення недіючого відділення центральної районної лікарні в селі Овадне вартістю 11,6 тис. гриве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Надходження коштів від оренди майна комунальної власності  територіальних громад міста Устилуга і сіл району за  звітний період склали 6,5 тис. гривень, що забезпечило виконання річного плану на 36,1 відсот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азом з тим, не всі завдання, передбачені Програмою, вдалося виріш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Не ліквідували заборгованість по заробітній платі три  підприємства   району на загальну суму 62,5 тисяч гривень.</w:t>
      </w:r>
    </w:p>
    <w:p>
      <w:pPr>
        <w:pStyle w:val="TextBody"/>
        <w:rPr/>
      </w:pPr>
      <w:r>
        <w:rPr/>
        <w:t xml:space="preserve">      </w:t>
      </w:r>
      <w:r>
        <w:rPr/>
        <w:t xml:space="preserve">У сільськогосподарських підприємствах утримується негативна тенденція щодо скорочення поголів”я худоби. Станом на 1 квітня поточного року в господарствах утримувалось  6374 голів  великої рогатої худоби </w:t>
      </w:r>
      <w:r>
        <w:rPr>
          <w:lang w:val="ru-RU"/>
        </w:rPr>
        <w:t xml:space="preserve">та 2857 голів свиней, що менше у порівнянні з відповідним періодом минулого року відповідно на 39,7  та 34,3 відсотка. </w:t>
      </w:r>
    </w:p>
    <w:p>
      <w:pPr>
        <w:pStyle w:val="TextBody"/>
        <w:ind w:right="-2" w:hanging="0"/>
        <w:rPr/>
      </w:pPr>
      <w:r>
        <w:rPr/>
        <w:t xml:space="preserve">      </w:t>
      </w:r>
      <w:r>
        <w:rPr/>
        <w:t xml:space="preserve">Станом на 1 квітня 2004 року заборгованість населення за квартплату та водопостачання по району склала  146,7 тис. гривень. 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Найбільша заборгованість населення за житло та надані комунальні послуги по Льотничівському виробничому управлінні житлово-комунального господарства – 82,3 тис. гривень, або 56,1 відсотка до загальної заборгованості по району. 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 метою підвищення ефективності роботи в усіх ланках господарського комплексу району,  підвищення рівня життя населення, забезпечення завдань, зазначених в Програмі економічного і соціаль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Управлінням та віділам райдержадміністрації, Устилузькій міській і сільським радам:</w:t>
      </w:r>
    </w:p>
    <w:p>
      <w:pPr>
        <w:pStyle w:val="Heading1"/>
        <w:ind w:right="-8" w:hanging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-  забезпечити виконання заходів Програми економічного і соціального розвитку району на 2004 рік та заходів, передбачених державними і регіональними програмами, що діють у районі; 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>- забезпечити виконання Закону України від 11 вересня 2003 року №1160 «Про засади державної регуляторної політики у сфері господарської діяльності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   </w:t>
      </w:r>
      <w:r>
        <w:rPr/>
        <w:t>3</w:t>
      </w:r>
      <w:r>
        <w:rPr>
          <w:lang w:val="uk-UA"/>
        </w:rPr>
        <w:t>. Управлінню праці та соціального захисту населення райдержадміністрації посилити контроль за виконанням п</w:t>
      </w:r>
      <w:r>
        <w:rPr/>
        <w:t>ідприємствами-боржниками графіків погашення заборгованості із виплати заробітної плати.</w:t>
      </w:r>
      <w:r>
        <w:rPr>
          <w:lang w:val="uk-UA"/>
        </w:rPr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Управлінню сільського господарства та продовольства райдерж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забезпечити своєчасне та якісне проведення весняно-польових робіт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посилити контроль за сільськогосподарськими підприємствами по забезпеченню їх прибуткової діяльно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вжити заходів щодо недопущення скорочення поголів”я худоби та підвищення її продуктивності, забезпечити максимальне нарощування виробництва тваринницької продукції у літній період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Звернути увагу начальників Льотничівського та Устилузького виробничих управлінь житлово-комунального господарства, директорів комунгоспів при сільських радах на низький рівень проплати  населення за житлово-комунальні послуг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5. Контроль за виконанням цього розпорядження покласти на першого заступника, заступників голови райдержадміністрації відповідно до розподілу функціональних обов”язків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Михайло Веремчук</w:t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lang w:val="ru-RU"/>
        </w:rPr>
      </w:pPr>
      <w:r>
        <w:rPr/>
        <w:t>Балтійська 2048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ind w:firstLine="42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suppressAutoHyphens w:val="true"/>
      <w:ind w:right="-2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41:00Z</dcterms:created>
  <dc:creator>E</dc:creator>
  <dc:description>JU$t bEEn CAPuted!</dc:description>
  <dc:language>en-US</dc:language>
  <cp:lastModifiedBy>Вiддiл контролю</cp:lastModifiedBy>
  <dcterms:modified xsi:type="dcterms:W3CDTF">2004-05-20T11:18:00Z</dcterms:modified>
  <cp:revision>42</cp:revision>
  <dc:subject/>
  <dc:title> </dc:title>
</cp:coreProperties>
</file>