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299162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4р. №15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иректора СГТзОВ “Колос” Родзенюка В.І.,  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 ТзОВ “Колос”  на розробку технічної документації по інвентаризації  земельних ділянок площею 23 га в урочищі “Максимовича” та площею 22 га в урочищі “Біржа”, які надаються в оренду  для ведення товарного сільськогосподарського виробництва з земель резервного фонду та запасу в межах Бубн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48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1T11:27:00Z</dcterms:modified>
  <cp:revision>3</cp:revision>
  <dc:subject/>
  <dc:title> </dc:title>
</cp:coreProperties>
</file>