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50105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7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технічну документацію із землеустрою щодо інвентаризації    та    встановлення     меж   земельної     ділянки  в   натурі   (на місцевості) загальною площею 17,47 га, в тому числі ріллі 17,47 га  для ведення товарного сільськогосподарського виробництва з земель резервного фонду в межах Рогожанської сільської ради в урочищі “Біля Верб”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ССГ “П”ятидні” в оренду терміном на п”ять років земельну ділянку загальною площею 17,47 га, в тому числі ріллі 17,47 га для ведення товарного сільськогосподарського виробництва з земель резервного фонду в межах Рогожанської сільської ради в урочищі “Біля Верб”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орендну плату в розмірі 200 грн.за 1 га ріллі за 1 рік. Орендну плату вносити 50 % до 15 серпня та 50 % до 15 листопада кожного рок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26:00Z</dcterms:modified>
  <cp:revision>5</cp:revision>
  <dc:subject/>
  <dc:title> </dc:title>
</cp:coreProperties>
</file>