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0  черв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19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20  від   2 червня 2004 року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Мельничуку Володимиру Максимовичу, с. Дігтів</w:t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Петруку Геннадію Йосиповичу, с. Зимне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Шандалюк Ларисі Йосипівні, с. Заріччя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Стрільчук Варварі Федорівні, с. Турівка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Фурманюку Петру Олексійовичу, м. Устилуг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       Матвіюку Василю Васильовичу, м. Нововолинськ,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ул. Львівська, 44</w:t>
        <w:tab/>
        <w:tab/>
        <w:tab/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Корнійчук Нелі Романівні, м. Нововолинськ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5-й мікрорайон, 9/14</w:t>
        <w:tab/>
        <w:tab/>
        <w:tab/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7:37:00Z</dcterms:created>
  <dc:creator>Admin</dc:creator>
  <dc:description/>
  <dc:language>en-US</dc:language>
  <cp:lastModifiedBy>Машбюро</cp:lastModifiedBy>
  <dcterms:modified xsi:type="dcterms:W3CDTF">2004-06-24T11:35:00Z</dcterms:modified>
  <cp:revision>4</cp:revision>
  <dc:subject/>
  <dc:title> </dc:title>
</cp:coreProperties>
</file>