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6933516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червня  2004р. №19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Володимира-Волинського Юнака Сергія Петровича, керуючись ст.17, 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Юнаку С.П. на розробку проекту відведення земельної ділянки у власність для обслуговування адмінбудинку та надвірних споруд на території Зарічанської сільської  ради 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2:07:00Z</dcterms:created>
  <dc:creator>1</dc:creator>
  <dc:description/>
  <dc:language>en-US</dc:language>
  <cp:lastModifiedBy>Вiддiл контролю</cp:lastModifiedBy>
  <cp:lastPrinted>2004-06-09T16:05:00Z</cp:lastPrinted>
  <dcterms:modified xsi:type="dcterms:W3CDTF">2004-06-22T12:14:00Z</dcterms:modified>
  <cp:revision>3</cp:revision>
  <dc:subject/>
  <dc:title> </dc:title>
</cp:coreProperties>
</file>