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0630815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1  червня  2004р. №199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відведення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и Харука Тараса Васильовича, Харук Раїси Григорівни, Харука Андрія Тарасовича, враховуючи рішення Льотничівської сільської ради від 21.11.2003 р. №11/8, керуючись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Харуку Т.В., Харук Р.Г., Харуку А.Т. на розробку проекту відведення земельних ділянок  в оренду для ведення фермерського господарства на території Льотничівської сільської ради  на землях резервного фонд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07:40:00Z</dcterms:created>
  <dc:creator>1</dc:creator>
  <dc:description/>
  <dc:language>en-US</dc:language>
  <cp:lastModifiedBy>Вiддiл контролю</cp:lastModifiedBy>
  <cp:lastPrinted>2004-03-17T17:28:00Z</cp:lastPrinted>
  <dcterms:modified xsi:type="dcterms:W3CDTF">2004-07-19T06:52:00Z</dcterms:modified>
  <cp:revision>3</cp:revision>
  <dc:subject/>
  <dc:title> </dc:title>
</cp:coreProperties>
</file>