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даток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до  розпорядження  голови  райдержадміністрації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від  21  червня  2004  року №2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 передаються  у  власність  земельні  ділянки  для  ведення  особистого  селянського 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811"/>
        <w:gridCol w:w="1749"/>
        <w:gridCol w:w="1014"/>
        <w:gridCol w:w="1394"/>
        <w:gridCol w:w="1167"/>
        <w:gridCol w:w="1077"/>
        <w:gridCol w:w="1197"/>
        <w:gridCol w:w="1311"/>
        <w:gridCol w:w="1206"/>
        <w:gridCol w:w="139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             ім.”я, по батькові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урочищ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проживанн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ає в користу-ванні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є у власності, г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жає отримати у власність, 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едення особистого селянського господарства, 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обслугову-вання житлового будинку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обслу-говування житлового будинк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еден-ня товар-ного с/г виробництв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едення особистого селянського господарства, г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невський Г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За  Булигою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Вол.-Волинсь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ргель Л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Біля Бригади с.Лобачин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Зарічч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йтович Б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За Кольоньом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Нововолинсь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орський С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Кринична гора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Дігт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игалюк Л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Біля комплексу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Вол.-Волинсь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апарату  райдержадміністрації                                                     Ігор  Поліщук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49:00Z</dcterms:created>
  <dc:creator>Вiддiл контролю</dc:creator>
  <dc:description/>
  <dc:language>en-US</dc:language>
  <cp:lastModifiedBy>Вiддiл контролю</cp:lastModifiedBy>
  <dcterms:modified xsi:type="dcterms:W3CDTF">2004-07-22T07:11:00Z</dcterms:modified>
  <cp:revision>1</cp:revision>
  <dc:subject/>
  <dc:title>                                                                                                                              </dc:title>
</cp:coreProperties>
</file>