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u w:val="single"/>
          <w:lang w:val="ru-RU"/>
        </w:rPr>
        <w:t>в</w:t>
      </w:r>
      <w:r>
        <w:rPr>
          <w:u w:val="single"/>
        </w:rPr>
        <w:t>ід  24 червня 2004 року №212</w:t>
      </w:r>
    </w:p>
    <w:p>
      <w:pPr>
        <w:pStyle w:val="Normal"/>
        <w:spacing w:lineRule="auto" w:line="240" w:before="0" w:after="0"/>
        <w:ind w:left="0" w:right="-472" w:hanging="0"/>
        <w:rPr>
          <w:lang w:val="ru-RU"/>
        </w:rPr>
      </w:pPr>
      <w:r>
        <w:rPr/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погодження  проек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землеустрою щодо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відведення  земельних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ділянок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</w:t>
      </w:r>
      <w:r>
        <w:rPr>
          <w:bCs/>
        </w:rPr>
        <w:t>Розглянувши проект  відведення  земельних  ділянок дочірній компанії “Укргазвидобування” для будівництва та обслуговування об”єктів ПЛ-110 кв Затурці-газове родовище (Локачі)-Микуличі для електропостачання Локачинського газового родовища, враховуючи згоду власників землі та землекористувачів, відповідно до ст..17, 123, 124 Земельного  кодексу  України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1. Погодити  проект  відведення  земельних ділянок дочірній компанії “Укргазвидобування”   для  будівництва  та   обслуговування    об”єктів   ПЛ-110кв  Затурці-газове  родовище (Локачі) – Микуличі  у  Володимир-Волинському районі  загальною  площею  6,7935 га, з них у постійне  користування – 0,0572га  та у короткострокову  оренду терміном  на  1  рік – 6,751га (експлікація земель у розрізі  сільських  рад, власників  землі, землекористувачів та угідь додається)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2.        Зобов”язати  дорічню  компанію “Укргазвидобування” 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           </w:t>
      </w:r>
      <w:r>
        <w:rPr>
          <w:bCs/>
          <w:sz w:val="28"/>
        </w:rPr>
        <w:t xml:space="preserve">- виконувати  обов”язки  землекористувача  відповідно  до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           </w:t>
      </w:r>
      <w:r>
        <w:rPr>
          <w:bCs/>
          <w:sz w:val="28"/>
        </w:rPr>
        <w:t xml:space="preserve">ст.96  Земельного  кодексу  України;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           </w:t>
      </w:r>
      <w:r>
        <w:rPr>
          <w:bCs/>
          <w:sz w:val="28"/>
        </w:rPr>
        <w:t xml:space="preserve">- відшкодувати  вартість  втрат  сільськогосподарського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            </w:t>
      </w:r>
      <w:r>
        <w:rPr>
          <w:bCs/>
          <w:sz w:val="28"/>
        </w:rPr>
        <w:t xml:space="preserve">виробництва, заподіяних  вилученням  сільськогосподарських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            </w:t>
      </w:r>
      <w:r>
        <w:rPr>
          <w:bCs/>
          <w:sz w:val="28"/>
        </w:rPr>
        <w:t xml:space="preserve">угідь  у  Володимир-Волинському  районі;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           </w:t>
      </w:r>
      <w:r>
        <w:rPr>
          <w:bCs/>
          <w:sz w:val="28"/>
        </w:rPr>
        <w:t xml:space="preserve">- відшкодувати  збитки, фактично  заподіяні  власникам  землі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            </w:t>
      </w:r>
      <w:r>
        <w:rPr>
          <w:bCs/>
          <w:sz w:val="28"/>
        </w:rPr>
        <w:t xml:space="preserve">та землекористувачам внаслідок вилучення земельних ділянок;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              </w:t>
      </w:r>
      <w:r>
        <w:rPr>
          <w:bCs/>
          <w:sz w:val="28"/>
        </w:rPr>
        <w:t xml:space="preserve">- земельні ділянки, надані у тимчасове користування, після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               </w:t>
      </w:r>
      <w:r>
        <w:rPr>
          <w:bCs/>
          <w:sz w:val="28"/>
        </w:rPr>
        <w:t xml:space="preserve">закінчення терміну користування  повернути  попереднім      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               </w:t>
      </w:r>
      <w:r>
        <w:rPr>
          <w:bCs/>
          <w:sz w:val="28"/>
        </w:rPr>
        <w:t xml:space="preserve">землекористувачам  у стані, придатному для використання за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               </w:t>
      </w:r>
      <w:r>
        <w:rPr>
          <w:bCs/>
          <w:sz w:val="28"/>
        </w:rPr>
        <w:t xml:space="preserve">призначенням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 xml:space="preserve">           </w:t>
      </w:r>
      <w:r>
        <w:rPr/>
        <w:t xml:space="preserve">3. Подати  проект  відведення земельних ділянок дочірній компанії “Укргазвидобування” до Волинської обласної державної адміністрації для розгляду та прийняття розпорядження згідно чинного законодавства. 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 xml:space="preserve">           </w:t>
      </w:r>
      <w:r>
        <w:rPr/>
        <w:t xml:space="preserve">4. Контроль за виконанням  цього  розпорядження  покласти на  начальника районного відділу земельних ресурсів В.Василенка. 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Василенко  22809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  <w:t xml:space="preserve">Заступник  голови  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  <w:t>райдержадміністрації                                                      С.П.Микало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  <w:t xml:space="preserve">Заступник  голови  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  <w:t>райдержадміністрації                                                    Д.А.Здіховський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  <w:t>Керівник  апарату                                                              І.А.Поліщук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  <w:t>Начальник юридичного  відділу                                      Є.І.Смоляр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  <w:t>Начальник  загального відділу                                        О.Р.Климчук</w:t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348" w:leader="none"/>
      </w:tabs>
      <w:spacing w:lineRule="auto" w:line="240" w:before="0" w:after="0"/>
      <w:ind w:left="0" w:right="-8" w:hanging="0"/>
      <w:jc w:val="left"/>
    </w:pPr>
    <w:rPr>
      <w:bCs/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9214" w:leader="none"/>
      </w:tabs>
      <w:spacing w:lineRule="auto" w:line="240" w:before="0" w:after="0"/>
      <w:ind w:left="0" w:right="946" w:hanging="0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6:49:00Z</dcterms:created>
  <dc:creator>RDA</dc:creator>
  <dc:description/>
  <dc:language>en-US</dc:language>
  <cp:lastModifiedBy>Вiддiл контролю</cp:lastModifiedBy>
  <cp:lastPrinted>2001-07-26T13:07:00Z</cp:lastPrinted>
  <dcterms:modified xsi:type="dcterms:W3CDTF">2004-07-20T06:49:00Z</dcterms:modified>
  <cp:revision>2</cp:revision>
  <dc:subject/>
  <dc:title> </dc:title>
</cp:coreProperties>
</file>