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озпорядженням  голови 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24  червня  2004 року  №214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І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півріччя 2004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ип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5.07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8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підсумки виконання бюджету району за І півріччя 2004 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7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7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, районний центр соціальних служб для молоді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органів виконавчої влади та місцевого самоврядування, правоохоронних і контролюючих структур району по боротьбі зі злочинністю та корупцією у І півріччі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ої роботи органами  виконавчої влади та місцевого самоврядування, правоохоронними і контролюючими структурами району по боротьбі зі злочинністю та корупцією у І півріччі 2004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7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міський відділ УМВС України у Волинській області, відділ організаційної і кадрової роботи апарату, служба у справах неповнолітніх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якісного проведення атестації робочих місць і соціального захисту працівників, зайнятих на роботах з шкідливими умовами праці на підприємствах, в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забезпечення якісного проведення атестації робочих місць і соціального захисту працівників, зайнятих на роботах з шкідливими умовами праці на підприємствах, в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7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із зверненнями громадян, що надійшли до районної державної адміністрації у І півріччі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 із зверненнями громадян, що надійшли до районної державної адміністрації у І півріччі 2004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2 ли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5.07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надання стоматологічної допомоги жителям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>
                <w:sz w:val="28"/>
              </w:rPr>
              <w:t xml:space="preserve"> </w:t>
            </w:r>
            <w:r>
              <w:rPr>
                <w:lang w:val="uk-UA"/>
              </w:rPr>
              <w:t xml:space="preserve">надання стоматологічної допомоги жителям </w:t>
            </w:r>
            <w:r>
              <w:rPr/>
              <w:t>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сер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2.08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центральна районна лікарн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ристання земель запасу, резервного фонду та земель під невитребуваними па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дотримання законності при використанні </w:t>
            </w:r>
            <w:r>
              <w:rPr/>
              <w:t>земель запасу, резервного фонду та земель під невитребуваними па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2.08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підвозу учнів до загальноосвітніх шкіл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організації стовідсоткового підвезення учнів до загальноосвітніх шкіл району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2.08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>
          <w:trHeight w:val="1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Буб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Буб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серп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2.08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графіків погашення заборгованості по заробітній платі підприємствами, установами, організаціями району та по обов’язковим платежам до управління Пенсійного фонду Украї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виконання графіків погашення заборгованості по заробітній платі підприємствами, установами, організаціями району</w:t>
            </w:r>
            <w:r>
              <w:rPr>
                <w:sz w:val="28"/>
              </w:rPr>
              <w:t xml:space="preserve"> </w:t>
            </w:r>
            <w:r>
              <w:rPr/>
              <w:t>та по обов’язковим платежам до управління Пенсійного фонду України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верес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6.09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управління Пенсійного фонду України в районі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Комплексного плану дій органів виконавчої влади, служб і відомств щодо забезпечення санітарного та епідемічного благополуччя у весняно-літній період 2002-2005 років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верес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озпорядження</w:t>
            </w:r>
            <w:r>
              <w:rPr/>
              <w:t xml:space="preserve">       до 16.09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16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стаціонарного відділення для постійного проживання одиноких непрацездатних громадян в селі Березовичі та стан будівництва відділення в селі Льотнич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о-аналітична оцінка робот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стаціонарного відділення для постійного проживання одиноких непрацездатних громадян в селі Березовичі, стану будівництва відділення в селі Льотниче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та пошук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птимальних шляхів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9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16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орендованих земельних часток (паїв) сільськогосподарськими підприємствами всіх форм власності та стан сплати орендної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</w:t>
            </w:r>
            <w:r>
              <w:rPr/>
              <w:t>ефективності використання орендованих земельних часток (паїв) сільськогосподарськими підприємствами всіх форм власності та стан сплати орендної пл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9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ів України, актів та доручень Президента України, Кабінету Міністрів України, розпоряджень та доручень голови обл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силення контролю за своєчасним та безумовним виконанням в районі актів органів влади вищого рі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16.09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орян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оря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 xml:space="preserve">(строк подачі довідки та проекту розпорядження       </w:t>
            </w:r>
            <w:r>
              <w:rPr>
                <w:sz w:val="28"/>
              </w:rPr>
              <w:t>до 23.09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2.02.2003 року № 62 “Про заходи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27.03.2001 року № 1.4/2 “Про додаткові заходи щодо забезпечення виконання Національної програми “Діти України”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4.04.2003 року № 140 “Про порядок залучення коштів замовників на розвиток інженерно-транспортної  та соціальної інфраструктур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7.04.2001 року № 170 “Про заходи щодо підтримки й сприяння розвитку споживчої кооперації району та поліпшення обслуговування населення на 2001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5.03.2004 року № 74 “Про роботу виконавчого комітету П’ятидн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управління та відділи райдержадміністрації, центральна районна лікарня, міськрайонний центр зайнятості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3.05.2003 року № 187 “Про підготовку та участь спортсменів району в літніх Спортивних іграх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1.03.2002 року № 91 “Про утворення комісії по реалізації завдань регіональних програм індивідуального житлового будів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річниці проголошення Декларації про державний сувереніте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дачі державних актів на право власності на землю громадян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видачі державних актів на право власності на землю громадяна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 голови, начальник управління сільського господарства і продовольства райдержадміністрації Ю.І.Ліщук, </w:t>
            </w:r>
            <w:r>
              <w:rPr>
                <w:lang w:val="uk-UA"/>
              </w:rPr>
              <w:t>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забезпечення соціального захисту осіб з обмеженими фізичними можливост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соціального патронату громадян з обмеженими фізичними можливостя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гашення заборгованості по заробітній платі на підприємствах господарського сектора району та стан охорони і профілактики виробничого травматизму у господарствах агропромислового комплексу району та заходи щодо поліпшення роботи з питань охорони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погашення заборгованості по заробітній платі на підприємствах господарського сектора району та стан охорони і профілактики виробничого травматизму у господарствах агропромислового комплексу району та заходи щодо поліпшення роботи з питань охорон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заступник голови райдержадміністрації С.П.Микало, 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санітарно-гігієнічної ситу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санітарно-гігієнічної ситуації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навчально-виховної роботи та учбового процесу в Устилузькій школі естетичного виховання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навчально-виховної роботи та учбового процесу в Устилузькій школі естетичного виховання діт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рацевлаштування молод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стану</w:t>
            </w:r>
            <w:r>
              <w:rPr/>
              <w:t xml:space="preserve"> працевлаштування молоді району</w:t>
            </w:r>
            <w:r>
              <w:rPr>
                <w:lang w:val="uk-UA"/>
              </w:rPr>
              <w:t xml:space="preserve"> та пошук оптимальних шляхів вирішення пробле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роботу районної державної адміністрації по забезпеченню дотримання вимог Закону України “Про боротьбу з корупцією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 районної державної адміністрації по забезпеченню дотримання вимог Закону України “Про боротьбу з корупцією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комплексної програми розвитку футбол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виконання комплексної програми розвитку футболу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ідсумки літнього оздоровлення та відпочинку дітей та підліт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літнього оздоровлення та відпочинку дітей та підлітк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и освіт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результатів</w:t>
            </w:r>
            <w:r>
              <w:rPr/>
              <w:t xml:space="preserve"> Всеукраїнського рейду “Урок”</w:t>
            </w:r>
            <w:r>
              <w:rPr>
                <w:lang w:val="uk-UA"/>
              </w:rPr>
              <w:t xml:space="preserve">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2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ого  свята  Україн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74" w:footer="0" w:bottom="1474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>Керівник апарату райдержадміністрації                                                                                                              Ігор Поліщук</w:t>
      </w:r>
    </w:p>
    <w:p>
      <w:pPr>
        <w:pStyle w:val="Heading4"/>
        <w:ind w:right="-4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25:00Z</dcterms:created>
  <dc:creator>Admin</dc:creator>
  <dc:description/>
  <dc:language>en-US</dc:language>
  <cp:lastModifiedBy>Вiддiл контролю</cp:lastModifiedBy>
  <cp:lastPrinted>2003-12-22T16:06:00Z</cp:lastPrinted>
  <dcterms:modified xsi:type="dcterms:W3CDTF">2004-07-07T13:25:00Z</dcterms:modified>
  <cp:revision>2</cp:revision>
  <dc:subject/>
  <dc:title>                                                                                                                              </dc:title>
</cp:coreProperties>
</file>