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392283011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 13  липня 2004року  №230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>Про  передачу земельних                                                                          ділянок в приватну власність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Розглянувши заяви громадян Ласківської та П”ятиднівської сільських рад, враховуючи рішення Ласківської та П”ятиднівської сільських  рад, відповідно до ст.17,118 Земельного кодексу України: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1.Передати  в приватну власність земельні ділянки для ведення особистого селянського господарства з земель резервного фонду  в межах Ласківської та П”ятиднівської сільських рад  згідно з додатком.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2. Громадянам, які отримують земельні ділянки у власність, замовити технічну документацію по видачі державних актів на право  власності на землю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3. 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b/>
          <w:sz w:val="28"/>
        </w:rPr>
        <w:t>адміністрації</w:t>
      </w:r>
      <w:r>
        <w:rPr>
          <w:sz w:val="28"/>
        </w:rPr>
        <w:t xml:space="preserve">                                                           </w:t>
      </w:r>
      <w:r>
        <w:rPr>
          <w:b/>
          <w:sz w:val="28"/>
        </w:rPr>
        <w:t>Михайло Веремчук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/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3:17:00Z</dcterms:created>
  <dc:creator>1</dc:creator>
  <dc:description/>
  <dc:language>en-US</dc:language>
  <cp:lastModifiedBy>Вiддiл контролю</cp:lastModifiedBy>
  <cp:lastPrinted>2004-07-20T17:18:00Z</cp:lastPrinted>
  <dcterms:modified xsi:type="dcterms:W3CDTF">2004-08-10T10:19:00Z</dcterms:modified>
  <cp:revision>5</cp:revision>
  <dc:subject/>
  <dc:title> </dc:title>
</cp:coreProperties>
</file>