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999996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0  лип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№</w:t>
      </w:r>
      <w:r>
        <w:rPr>
          <w:sz w:val="24"/>
          <w:u w:val="single"/>
          <w:lang w:val="uk-UA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ікунської ради  при Володимир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ій районній держав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lang w:val="uk-UA"/>
        </w:rPr>
        <w:tab/>
      </w:r>
      <w:r>
        <w:rPr>
          <w:bCs/>
          <w:sz w:val="28"/>
          <w:szCs w:val="28"/>
          <w:lang w:val="uk-UA"/>
        </w:rPr>
        <w:t>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новий склад опікунської ради при Володимир-Волинській районній державній адміністрації ( список додається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ло чинність розпорядження голови райдержадмі-ністрації від 25.02.2003року №60  „Про зміни до розпорядження голови райдержадміністрації від 18.12.2000 року №527 „Про затвердження складу опікунської ради при Володимир-Волинській райдержадміністрації”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Heading8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Михайло   ВЕРЕМ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/>
      </w:pPr>
      <w:r>
        <w:rPr>
          <w:lang w:val="uk-UA"/>
        </w:rPr>
        <w:t xml:space="preserve">Шинкарук  2 </w:t>
      </w:r>
      <w:r>
        <w:rPr/>
        <w:t>04 95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08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08:00Z</dcterms:modified>
  <cp:revision>2</cp:revision>
  <dc:subject/>
  <dc:title> </dc:title>
</cp:coreProperties>
</file>