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69230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ерпня  2004р. №282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>Видати дублікати сертифікатів на право на земельну частку (пай) громадянину Савоскіну Петру Васильовичу,  члену колишньої           СС “Верба”,серія  втраченого сертифіката ВЛ № 0041480  та громадянці Савоскіній Вірі Євстафіївні члену колишньої СС “Верба”, серія втраченого сертифіката ВЛ № 0041501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5:50:00Z</dcterms:created>
  <dc:creator>1</dc:creator>
  <dc:description/>
  <dc:language>en-US</dc:language>
  <cp:lastModifiedBy>Контроль</cp:lastModifiedBy>
  <cp:lastPrinted>2004-08-05T09:50:00Z</cp:lastPrinted>
  <dcterms:modified xsi:type="dcterms:W3CDTF">2004-09-29T08:47:00Z</dcterms:modified>
  <cp:revision>4</cp:revision>
  <dc:subject/>
  <dc:title> </dc:title>
</cp:coreProperties>
</file>