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10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uk-UA"/>
        </w:rPr>
        <w:t>вересня  2004 року  №29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     Згідно рішення комісії з питань соціального захисту населення та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призначення  житлових субсидій від  9.09.2004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иділи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1.1 Юшко Галині Михайлівні,   друкарці  райдержадміністрації,      матеріальну  допомогу в сумі 100 (сто) гривень з нагоди 50-річчя від дня народження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.2 Потапюку  Івану Максимовичу, заступнику  голови  районної ради, матеріальну допомогу в сумі  100 (сто) гривень  з  нагоди 60-річчя від дня народження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Фінансовому управлінню  райдержадміністрації  фінансування  зазначених  видатків  провести  за  рахунок  видатків, передбачених  в  районному  бюджеті  на  2004 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8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8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ind w:right="8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Михайло Веремчук </w:t>
      </w:r>
    </w:p>
    <w:p>
      <w:pPr>
        <w:pStyle w:val="Normal"/>
        <w:ind w:right="8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895" w:hanging="0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7:39:00Z</dcterms:created>
  <dc:creator>Бондарчук Олена Григорівна</dc:creator>
  <dc:description/>
  <dc:language>en-US</dc:language>
  <cp:lastModifiedBy>Контроль</cp:lastModifiedBy>
  <cp:lastPrinted>2004-07-20T08:06:00Z</cp:lastPrinted>
  <dcterms:modified xsi:type="dcterms:W3CDTF">2004-10-05T07:39:00Z</dcterms:modified>
  <cp:revision>2</cp:revision>
  <dc:subject/>
  <dc:title> </dc:title>
</cp:coreProperties>
</file>