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472" w:hanging="0"/>
        <w:rPr/>
      </w:pP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 xml:space="preserve">ід </w:t>
      </w:r>
      <w:r>
        <w:rPr>
          <w:sz w:val="28"/>
          <w:u w:val="single"/>
          <w:lang w:val="uk-UA"/>
        </w:rPr>
        <w:t xml:space="preserve"> 29  вересня </w:t>
      </w:r>
      <w:r>
        <w:rPr>
          <w:sz w:val="28"/>
          <w:u w:val="single"/>
        </w:rPr>
        <w:t>2004 року №</w:t>
      </w:r>
      <w:r>
        <w:rPr>
          <w:sz w:val="28"/>
          <w:u w:val="single"/>
          <w:lang w:val="uk-UA"/>
        </w:rPr>
        <w:t>318</w:t>
      </w:r>
      <w:r>
        <w:rPr>
          <w:sz w:val="28"/>
          <w:u w:val="single"/>
        </w:rPr>
        <w:t xml:space="preserve"> 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tabs>
                <w:tab w:val="clear" w:pos="708"/>
                <w:tab w:val="left" w:pos="4111" w:leader="none"/>
              </w:tabs>
              <w:ind w:right="49" w:hanging="0"/>
              <w:jc w:val="both"/>
              <w:rPr/>
            </w:pPr>
            <w:r>
              <w:rPr/>
              <w:t>Про роботу виконавчого комітету Бубнівської сільської ради по здійсненню делегованих повноважень згідно із Законом України “Про місцеве</w:t>
            </w:r>
            <w:r>
              <w:rPr>
                <w:b w:val="false"/>
              </w:rPr>
              <w:t xml:space="preserve"> </w:t>
            </w:r>
            <w:r>
              <w:rPr/>
              <w:t>самоврядування в Україні”</w:t>
            </w:r>
          </w:p>
        </w:tc>
      </w:tr>
    </w:tbl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Буб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За підсумками 2002, 2003 років загальний фонд сільського бюджету за власними та закріпленими надходженнями виконаний відповідно в сумі 46,3 тис.грн. і 36,9 тис.грн., що становить 100,0 % і 108,3 % до річних планів з урахуванням змін.</w:t>
      </w:r>
    </w:p>
    <w:p>
      <w:pPr>
        <w:pStyle w:val="TextBodyIndent"/>
        <w:rPr/>
      </w:pPr>
      <w:r>
        <w:rPr/>
        <w:t xml:space="preserve">За сім  місяців  2004 року  в сільський  бюджет  надійшло  власних   і  закріплених  доходів  у  сумі    18,7 тис.грн.,  що  становить   101,3 % до  семимісячного  призначення  та  53,1  %  до  річного  призначення. </w:t>
      </w:r>
    </w:p>
    <w:p>
      <w:pPr>
        <w:pStyle w:val="TextBodyIndent"/>
        <w:rPr/>
      </w:pPr>
      <w:r>
        <w:rPr/>
        <w:t>Виготовлено проектно-кошторисну документацію на будівництво водогону в с. Руснів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Протягом 2002-2004 років в закладах культури систематично проводилися заходи, які тісно пов’язані з актуальними подіями в житті країни та визначними датами її історії. Відповідну роботу заклади культури проводили з дітьми, молоддю, жителями сі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Реалізація державної спортивної та молодіжної політики ведеться на достатньому рівні. Жителі сільської ради приймають участь в районних спортивних святах, змаганнях та молодіжних заходах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На належному рівні організована робота по медичному обслуговуванню населення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Однак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3"/>
        <w:rPr/>
      </w:pPr>
      <w:r>
        <w:rPr/>
        <w:t xml:space="preserve">Незважаючи на виконання доходної частини бюджету сільської ради за підсумками 2003 року, проти звітного періоду 2002 року одержано доходів  менше на 9,3 тис.грн. або  на  20,1 %. </w:t>
      </w:r>
    </w:p>
    <w:p>
      <w:pPr>
        <w:pStyle w:val="3"/>
        <w:rPr/>
      </w:pPr>
      <w:r>
        <w:rPr/>
        <w:t>В свою чергу, за підсумками семи місяців 2004 року  в порівнянні  з  аналогічним  періодом  минулого  року -  менше на 2,7 тис.грн. або на 12,5 %.</w:t>
      </w:r>
    </w:p>
    <w:p>
      <w:pPr>
        <w:pStyle w:val="3"/>
        <w:rPr/>
      </w:pPr>
      <w:r>
        <w:rPr/>
        <w:t>За сім місяців 2004 року в бюджет сільської ради поступило адмінштрафів у сумі 17 грн., хоча на 2004 рік в сільському бюджеті заплановано даних надходжень у сумі 200 грн. Крім того, на адміністративній комісії протягом поточного року розглянуто лише один протокол про адмінправопоруше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lang w:val="uk-UA"/>
        </w:rPr>
        <w:t xml:space="preserve">Протягом 2003-2004 років не  використовувалися кошти по </w:t>
      </w:r>
      <w:r>
        <w:rPr>
          <w:sz w:val="28"/>
        </w:rPr>
        <w:t xml:space="preserve">фонду </w:t>
      </w:r>
      <w:r>
        <w:rPr>
          <w:sz w:val="28"/>
          <w:lang w:val="uk-UA"/>
        </w:rPr>
        <w:t>охорони  навколишнього  середовища, і їх  залишок станом  на  1 серпня  2004  року  становив</w:t>
      </w:r>
      <w:r>
        <w:rPr>
          <w:sz w:val="28"/>
        </w:rPr>
        <w:t xml:space="preserve">  </w:t>
      </w:r>
      <w:r>
        <w:rPr>
          <w:sz w:val="28"/>
          <w:lang w:val="uk-UA"/>
        </w:rPr>
        <w:t>200    гривень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Із земель запасу та резервного фонду сільської ради надано в постійне користування 203,7 га для ведення особистого селянського господарства; 121,42 га – на умовах оренди. Залишилися не наданих 172,3 га земель, з них непридатних для сільськогосподарського використання – 19 га.</w:t>
      </w:r>
    </w:p>
    <w:p>
      <w:pPr>
        <w:pStyle w:val="3"/>
        <w:rPr/>
      </w:pPr>
      <w:r>
        <w:rPr/>
        <w:t>Слід зазначити, що рівень безробіття у 2003 році порівняно з 2002 роком збільшився на 6,21 %, станом на 01.08.2004 року він дещо зменшився і становить 7,98 %.</w:t>
      </w:r>
    </w:p>
    <w:p>
      <w:pPr>
        <w:pStyle w:val="3"/>
        <w:rPr/>
      </w:pPr>
      <w:r>
        <w:rPr/>
        <w:t>Значного покращення потребує матеріально-технічна база закладів культури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Є ряд проблемних питань в роботі медичних установ сільської ради. Потрібно придбати або відремонтувати фізіотерапевтичне обладнання фельдшерсько-акушерських пунктів сіл Черчичі та Бубнів, провести ремонт медичного пункту в с. Руснів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>
          <w:bCs/>
        </w:rPr>
        <w:t>Виконавчим комітетом приділялось недостатньо уваги благоустрою територій населених пунктів сільської ради.</w:t>
      </w:r>
      <w:r>
        <w:rPr/>
        <w:t xml:space="preserve"> Залишаються перебувати в незадовільному технічному стані вулиці та дороги населених пунктів. Невпорядковані зелені насадження громадського центру та скверу с. Бубнів. В незадовільному зовнішньому вигляді знаходяться заклади торгівлі та громадського харчування в селах Бубнів, Маркостав, Руснів.</w:t>
      </w:r>
    </w:p>
    <w:p>
      <w:pPr>
        <w:pStyle w:val="TextBodyIndent"/>
        <w:numPr>
          <w:ilvl w:val="0"/>
          <w:numId w:val="0"/>
        </w:numPr>
        <w:ind w:right="49" w:firstLine="567"/>
        <w:outlineLvl w:val="0"/>
        <w:rPr/>
      </w:pPr>
      <w:r>
        <w:rPr/>
        <w:t>В населених пунктах є непоодинокі випадки самовільного будівництва на присадибних земельних ділянках. Виконавчим комітетом не вживаються відповідні заходи щодо запобігання правопорушенням у сфері містобудування. Так, у 2002-2004 роках не прийнято жодного рішення, інших організаційних заходів, пов’язаних з виявленням та усуненням наслідків самовільного будівництва.</w:t>
      </w:r>
    </w:p>
    <w:p>
      <w:pPr>
        <w:sectPr>
          <w:type w:val="nextPage"/>
          <w:pgSz w:w="11906" w:h="16838"/>
          <w:pgMar w:left="1701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  <w:t>В ході перевірки встановлено ряд недоліків і порушень при перевірці розпоряджень сільського голови та рішень виконавчого комітету сільської ради. Крім того, в сільській раді не в повній мірі здійснюються заходи щодо дотримання вимог законодавства з питань кадрової роботи в частині ведення особових справ.</w:t>
      </w:r>
    </w:p>
    <w:p>
      <w:pPr>
        <w:pStyle w:val="3"/>
        <w:rPr/>
      </w:pPr>
      <w:r>
        <w:rPr/>
        <w:t xml:space="preserve"> </w:t>
      </w:r>
      <w:r>
        <w:rPr/>
        <w:t>Виходячи із вищезазначеного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Роботу виконавчого комітету Бубнів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Бубнів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 Забезпечити цільове та ефективне використання бюджетних коштів.</w:t>
      </w:r>
    </w:p>
    <w:p>
      <w:pPr>
        <w:pStyle w:val="3"/>
        <w:rPr/>
      </w:pPr>
      <w:r>
        <w:rPr/>
        <w:t>2.4 Вжити заходи по забезпеченню максимального використання усіх земель запасу та резервного фонду.</w:t>
      </w:r>
    </w:p>
    <w:p>
      <w:pPr>
        <w:pStyle w:val="3"/>
        <w:rPr/>
      </w:pPr>
      <w:r>
        <w:rPr/>
        <w:t>2.5 Активізувати роботу адміністративної комісії при сільській раді.</w:t>
      </w:r>
    </w:p>
    <w:p>
      <w:pPr>
        <w:pStyle w:val="TextBodyIndent"/>
        <w:rPr/>
      </w:pPr>
      <w:r>
        <w:rPr/>
        <w:t xml:space="preserve">2.6 При прийнятті рішень виконавчого комітету сільської ради забезпечити суворе дотримання вимог чинного законодавства. </w:t>
      </w:r>
    </w:p>
    <w:p>
      <w:pPr>
        <w:pStyle w:val="3"/>
        <w:rPr/>
      </w:pPr>
      <w:r>
        <w:rPr/>
        <w:t>2.7. Вжити заходи по недопущенню правопорушень у сфері містобудува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Раку В.В.:</w:t>
      </w:r>
    </w:p>
    <w:p>
      <w:pPr>
        <w:pStyle w:val="3"/>
        <w:rPr/>
      </w:pPr>
      <w:r>
        <w:rPr/>
        <w:t xml:space="preserve">3.1 Взяти на особистий контроль стан грошових надходжень до сільського бюджету. </w:t>
      </w:r>
    </w:p>
    <w:p>
      <w:pPr>
        <w:pStyle w:val="TextBodyIndent"/>
        <w:rPr/>
      </w:pPr>
      <w:r>
        <w:rPr/>
        <w:t xml:space="preserve">3.2 При прийнятті розпоряджень сільського голови забезпечити суворе дотримання вимог чинного законодавства. </w:t>
      </w:r>
    </w:p>
    <w:p>
      <w:pPr>
        <w:pStyle w:val="TextBodyIndent"/>
        <w:rPr/>
      </w:pPr>
      <w:r>
        <w:rPr/>
        <w:t>3.3 Питання благоустрою території сільської ради взяти під постійний особистий контроль.</w:t>
      </w:r>
    </w:p>
    <w:p>
      <w:pPr>
        <w:pStyle w:val="TextBodyIndent"/>
        <w:rPr/>
      </w:pPr>
      <w:r>
        <w:rPr/>
        <w:t>3.4 Усунути недоліки в роботі закладів культури та охорони здоров’я.</w:t>
      </w:r>
    </w:p>
    <w:p>
      <w:pPr>
        <w:pStyle w:val="3"/>
        <w:rPr/>
      </w:pPr>
      <w:r>
        <w:rPr/>
        <w:t>3.5 Це розпорядження та заходи щодо його реалізації обговорити на засіданні виконкому сільської ради у жовтні 2004 року.</w:t>
      </w:r>
    </w:p>
    <w:p>
      <w:pPr>
        <w:pStyle w:val="TextBodyIndent"/>
        <w:rPr/>
      </w:pPr>
      <w:r>
        <w:rPr/>
        <w:t xml:space="preserve">3.6 Про наслідки проведеної роботи проінформувати райдержадміністрацію до 1 лютого 2005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Михайло Веремчук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dc:language>en-US</dc:language>
  <cp:lastModifiedBy>Наташа</cp:lastModifiedBy>
  <cp:lastPrinted>1993-07-26T18:28:00Z</cp:lastPrinted>
  <dcterms:modified xsi:type="dcterms:W3CDTF">2004-12-01T08:48:00Z</dcterms:modified>
  <cp:revision>54</cp:revision>
  <dc:subject/>
  <dc:title/>
</cp:coreProperties>
</file>