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93233214"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29  вересня  2004 р.  №321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Лавренюк Галині Георгіївни, Лавренюк Раїсі Петрівни, Лавренюку Леонтію Федоровичу,Подзизею Богдану Андрійовичу,Лагуті Павлу Степановичу, Яцюк Людмилі Василівни,Коложинській Катерині Гнатівни, Довгонюк Миколі Миколайовичу,Киричуку Руслану Григоровичу,Киричук Тетяні Пилипівни,Сороці Лідії Микитівни,Маланчук Тетяні Олексіївни,Ковальчук Надії Іванівни,Сендер Лідії Фельківни, Бакуну Олександру Володимировичу, Баранчук Галині Олександрівни та Власюк Марії Степанівни філією управління магістральних газопроводів “Львівтрансгаз” ДК “Укртрансгаз” при будівництві “Газопроводу-відгалуження до м.Устилуг”, складений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Лавренюк Г.Г., Лавренюк Р.П., Лавренюку Л.Ф., Подзизею Б.А., Лагуті П.С., Яцюк Л.В., Коложинській К.Г., Довгонюк М.М., Киричуку Р.Г., Киричук Т.П., Сороці Л.М., Маланчук Т.О., Ковальчук Н.І., Сендер Л.Ф., Бакуну О.В., Баранчук Г.О. та Власюк М.С.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Голова районної державної                                                                      адміністрації                                                                   Михайло Веремчук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20:00Z</dcterms:created>
  <dc:creator>1</dc:creator>
  <dc:description/>
  <dc:language>en-US</dc:language>
  <cp:lastModifiedBy>Наташа</cp:lastModifiedBy>
  <cp:lastPrinted>2004-08-06T10:46:00Z</cp:lastPrinted>
  <dcterms:modified xsi:type="dcterms:W3CDTF">2004-12-22T06:37:00Z</dcterms:modified>
  <cp:revision>4</cp:revision>
  <dc:subject/>
  <dc:title> </dc:title>
</cp:coreProperties>
</file>