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left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ru-RU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u w:val="single"/>
        </w:rPr>
        <w:t xml:space="preserve">від  </w:t>
      </w:r>
      <w:r>
        <w:rPr>
          <w:sz w:val="28"/>
          <w:u w:val="single"/>
          <w:lang w:val="uk-UA"/>
        </w:rPr>
        <w:t xml:space="preserve">25  жовтня  2004 року  №337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. Володимир-Волинський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Про </w:t>
      </w:r>
      <w:r>
        <w:rPr>
          <w:b/>
          <w:bCs/>
          <w:sz w:val="28"/>
          <w:lang w:val="uk-UA"/>
        </w:rPr>
        <w:t xml:space="preserve"> надання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матеріальної  допомоги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  <w:tab/>
        <w:t xml:space="preserve">Згідно  рішень  комісії  з  питань  соціального захисту населення та призначення житлових  субсидій від  18  жовтня  2004 року,  протокол № 35: </w:t>
      </w:r>
    </w:p>
    <w:p>
      <w:pPr>
        <w:pStyle w:val="2"/>
        <w:ind w:firstLine="720"/>
        <w:rPr>
          <w:lang w:val="uk-UA"/>
        </w:rPr>
      </w:pPr>
      <w:r>
        <w:rPr>
          <w:lang w:val="uk-UA"/>
        </w:rPr>
        <w:t xml:space="preserve">1. Виділити одноразову грошову допомогу громадянам, які потрапили у важке матеріальне становище: </w:t>
      </w:r>
    </w:p>
    <w:p>
      <w:pPr>
        <w:pStyle w:val="2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</w:t>
      </w:r>
      <w:r>
        <w:rPr>
          <w:sz w:val="28"/>
          <w:lang w:val="uk-UA"/>
        </w:rPr>
        <w:t>гр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. Дмитрук Лідії Євгенівні                            с.Вощатин                    3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2. Голюк Ганні Никифорівні                         с.Федорівка                  30,00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. Басинцю Ростиславу Івановичу                с.Заріччя                       3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4. Москаленку Володимиру Михайловичу  с.Федорівка                  10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5. Яковинець Софії Степанівні                      с.Суходоли                   3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6. Ковальчук Тетяні Антонівні                      с.Острівок                     3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7. Грелюк Тетяні Дмитрівні                           с.Хотячів                       3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8. Луцюк Вірі Михайлівні                              с.Жовтневе                    3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9. Дацюк Марії Михайлівні                           с.Залужжя                      5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 xml:space="preserve">2. Фінансування  райдержадміністрації  зазначених  видатків   провести за рахунок коштів, передбачених районним бюджетом.                      </w:t>
      </w:r>
    </w:p>
    <w:p>
      <w:pPr>
        <w:pStyle w:val="TextBody"/>
        <w:jc w:val="both"/>
        <w:rPr>
          <w:lang w:val="uk-UA"/>
        </w:rPr>
      </w:pPr>
      <w:r>
        <w:rPr>
          <w:lang w:val="ru-RU"/>
        </w:rPr>
        <w:tab/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районної держав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</w:t>
      </w:r>
      <w:r>
        <w:rPr>
          <w:b/>
          <w:sz w:val="28"/>
          <w:lang w:val="uk-UA"/>
        </w:rPr>
        <w:t>адміністрації                                               Михайло  Веремчук</w:t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3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3"/>
        <w:rPr/>
      </w:pPr>
      <w:r>
        <w:rPr/>
        <w:t>Коба  2065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88" w:right="709" w:gutter="0" w:header="0" w:top="567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2:13:00Z</dcterms:created>
  <dc:creator>Admin</dc:creator>
  <dc:description/>
  <dc:language>en-US</dc:language>
  <cp:lastModifiedBy>Наташа</cp:lastModifiedBy>
  <cp:lastPrinted>2004-11-26T10:24:00Z</cp:lastPrinted>
  <dcterms:modified xsi:type="dcterms:W3CDTF">2004-12-15T12:13:00Z</dcterms:modified>
  <cp:revision>2</cp:revision>
  <dc:subject/>
  <dc:title> </dc:title>
</cp:coreProperties>
</file>