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95281351"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29  жовтня  2004року  №34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Промінь”), враховуючи рішення Микитичівської сільської ради № 15/3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Промінь”, які підлягають паюванню на території Микитичівської  сільської ради. Всього сільськогосподарських угідь – 1209,83 га, в тому числі: ріллі – 645,64 га, кормових угідь – 564,19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1209,83 га,  вартістю 2815903,94 гривень (два мільйони вісімсот п”ятнадцять тисяч деа”ятсот три гривні 94 копійки), в тому числі: ріллі 645,64 га, вартістю 2025410,39 гривень (два мільйони двадцять п”ять тисяч чотириста десять гривень 39 копійок), кормових угідь 564,19  га,  вартістю  790493,55 гривень (сімсот дев”яносто тисяч чотириста дев”яносто три гривні 55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31 чоловік (на ріллі 231 чол., на кормових угіддях 231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Промінь” становить  12190,06 </w:t>
      </w:r>
      <w:r>
        <w:rPr>
          <w:sz w:val="28"/>
          <w:lang w:val="en-US"/>
        </w:rPr>
        <w:t>x</w:t>
      </w:r>
      <w:r>
        <w:rPr>
          <w:sz w:val="28"/>
        </w:rPr>
        <w:t xml:space="preserve"> 2.465 ) = 30048,50 гривень (тридцять тисяч сорок вісім гривень 50 копійок), в тому числі: на ріллі 8768,01 </w:t>
      </w:r>
      <w:r>
        <w:rPr>
          <w:sz w:val="28"/>
          <w:lang w:val="en-US"/>
        </w:rPr>
        <w:t>x</w:t>
      </w:r>
      <w:r>
        <w:rPr>
          <w:sz w:val="28"/>
        </w:rPr>
        <w:t xml:space="preserve"> 2.465 = 216113,14 гривень (двадцять одна тисяча шістсот тринадцять гривень) 14 копійок), на кормових угіддях 3422,05 </w:t>
      </w:r>
      <w:r>
        <w:rPr>
          <w:sz w:val="28"/>
          <w:lang w:val="en-US"/>
        </w:rPr>
        <w:t>x</w:t>
      </w:r>
      <w:r>
        <w:rPr>
          <w:sz w:val="28"/>
        </w:rPr>
        <w:t xml:space="preserve"> 2,465 = 8435,35 гривень (вісім тисяч чотириста п”ять гривень 35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Промінь”. Площа сільськогосподарських угідь  становить  1209,83  га в тому числі: ріллі 645,64га , кормових угідь 564,19 га. Кількість осіб, які мають право на земельну частку (пай) становить 231 чоловік (на ріллі 231 чол., на кормових угіддях  231 чол.). Вартість земельної частки (паю) становить 12190,06 </w:t>
      </w:r>
      <w:r>
        <w:rPr>
          <w:sz w:val="28"/>
          <w:lang w:val="en-US"/>
        </w:rPr>
        <w:t>x</w:t>
      </w:r>
      <w:r>
        <w:rPr>
          <w:sz w:val="28"/>
        </w:rPr>
        <w:t xml:space="preserve"> 2,465 =  30048,50 гривень в тому числі: на ріллі 8768,01 </w:t>
      </w:r>
      <w:r>
        <w:rPr>
          <w:sz w:val="28"/>
          <w:lang w:val="en-US"/>
        </w:rPr>
        <w:t>x</w:t>
      </w:r>
      <w:r>
        <w:rPr>
          <w:sz w:val="28"/>
        </w:rPr>
        <w:t xml:space="preserve"> 2,465 = 21613,14 гривень, на кормових угіддях 3422,05 </w:t>
      </w:r>
      <w:r>
        <w:rPr>
          <w:sz w:val="28"/>
          <w:lang w:val="en-US"/>
        </w:rPr>
        <w:t>x</w:t>
      </w:r>
      <w:r>
        <w:rPr>
          <w:sz w:val="28"/>
        </w:rPr>
        <w:t xml:space="preserve"> 2,465 = 8435,35гривень.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31:00Z</dcterms:created>
  <dc:creator>1</dc:creator>
  <dc:description/>
  <dc:language>en-US</dc:language>
  <cp:lastModifiedBy>Наташа</cp:lastModifiedBy>
  <cp:lastPrinted>2004-11-04T09:00:00Z</cp:lastPrinted>
  <dcterms:modified xsi:type="dcterms:W3CDTF">2004-12-21T11:45:00Z</dcterms:modified>
  <cp:revision>6</cp:revision>
  <dc:subject/>
  <dc:title> </dc:title>
</cp:coreProperties>
</file>