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699560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2004р. №35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                                                                           розроблення проекту                                                                               землеустрою щодо                                                                                             відведення  земельних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 Бойка Павла Григоровича, Бойка Петра Григоровича, Бойка Тараса Петровича, Бойко Галини Матвіївни, Бойко Наталії Петрівни, 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Бойку П.Г.,  Бойку П.Г., Бойку Т.П., Бойко Г.М., Бойко Н.П.  на розроблення проекту землеустрою щодо відведення земельних ділянок  у власність для ведення фермерського господарства на території Зарічанської сільської ради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2:39:00Z</dcterms:created>
  <dc:creator>1</dc:creator>
  <dc:description/>
  <dc:language>en-US</dc:language>
  <cp:lastModifiedBy>Наташа</cp:lastModifiedBy>
  <cp:lastPrinted>2004-10-22T15:31:00Z</cp:lastPrinted>
  <dcterms:modified xsi:type="dcterms:W3CDTF">2004-11-30T08:04:00Z</dcterms:modified>
  <cp:revision>4</cp:revision>
  <dc:subject/>
  <dc:title> </dc:title>
</cp:coreProperties>
</file>