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3062656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1  грудня  2004р. №38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на розроблення                                                                                           технічної  документації  із  землеустрою                                                     щодо  інвентаризації  та  встановлення                                                                                               меж  земельних  ділянок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 клопотання голови фермерського господарства Трифонова І.О.,  керуючись ст. 17,  п.12  Перехідних положень Земельного кодексу України та п.5 Постанови Кабінету Міністрів України від 25.12.1998 року №2073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голові фермерського господарства Трифонову І.О. на  розробку технічної документації  із землеустрою  щодо інвентаризації земельних ділянок, які надаються в оренду терміном на 5 років загальною площею 28.51 га  для ведення товарного сільськогосподарського виробництва з  незатребуваних  паїв в  межах  Хмелівківської  сільської ради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адміністрації      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3:31:00Z</dcterms:created>
  <dc:creator>1</dc:creator>
  <dc:description/>
  <dc:language>en-US</dc:language>
  <cp:lastModifiedBy>Наташа</cp:lastModifiedBy>
  <cp:lastPrinted>2004-10-22T15:31:00Z</cp:lastPrinted>
  <dcterms:modified xsi:type="dcterms:W3CDTF">2005-01-12T13:31:00Z</dcterms:modified>
  <cp:revision>2</cp:revision>
  <dc:subject/>
  <dc:title> </dc:title>
</cp:coreProperties>
</file>