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89812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                голови райдержадміністрації   від                                                                                               18.06.2004р.№ 205 “Про передачу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них ділянок в приватну                                                                  власність”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ою жителя м. Нововолинська Грищука Анатолія Серафимовича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.Внести зміни в додаток до розпорядження голови райдержадміністрації від 18.06.2004року №205, замінивши ділянку ріллі “№153” на “№16”, відповідно площу  “3,82”га  на “2,25”га,  ділянку кормових угідь “№77” на “№87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8:00Z</dcterms:created>
  <dc:creator>1</dc:creator>
  <dc:description/>
  <dc:language>en-US</dc:language>
  <cp:lastModifiedBy>Наташа</cp:lastModifiedBy>
  <cp:lastPrinted>2004-11-16T15:39:00Z</cp:lastPrinted>
  <dcterms:modified xsi:type="dcterms:W3CDTF">2005-01-12T13:48:00Z</dcterms:modified>
  <cp:revision>2</cp:revision>
  <dc:subject/>
  <dc:title>                                                                               </dc:title>
</cp:coreProperties>
</file>