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10  грудня  2004 року  №39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Про </w:t>
      </w:r>
      <w:r>
        <w:rPr>
          <w:b/>
          <w:bCs/>
          <w:sz w:val="28"/>
          <w:lang w:val="uk-UA"/>
        </w:rPr>
        <w:t xml:space="preserve"> виділення  коштів з</w:t>
      </w:r>
    </w:p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>районного  бюдж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гідно  рішення  комісії  з  питань  соціального захисту населення  та призначення  житлових субсидій від  03.12.2004 ро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Виділит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1 З нагоди 80-річчя 50 (п”ятдесят) гривень матеріальної допомоги голові ради ветеранів міста Устилуга Лорві Олександру Іванович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2  З нагоди  60-річчя  50 (п”ятдесят) гривень матеріальної допомоги заступнику  головного лікаря центральної районної  лікарні Матвійчику Василю Іванович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Фінансовому  управлінню райдержадміністрації фінансування зазначених   видатків   провести за рахунок видатків, передбачених в районному бюджеті на 2004 рік по КФК 090412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ab/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ший  заступник голови                                                                               районної державної </w:t>
      </w:r>
    </w:p>
    <w:p>
      <w:pPr>
        <w:pStyle w:val="Normal"/>
        <w:rPr/>
      </w:pPr>
      <w:r>
        <w:rPr>
          <w:b/>
          <w:sz w:val="28"/>
          <w:lang w:val="uk-UA"/>
        </w:rPr>
        <w:t>адміністрації                                                                         Адам Цаль-Цалко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Бондарук  2254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709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2:41:00Z</dcterms:created>
  <dc:creator>Admin</dc:creator>
  <dc:description/>
  <dc:language>en-US</dc:language>
  <cp:lastModifiedBy>Наташа</cp:lastModifiedBy>
  <cp:lastPrinted>2004-11-26T10:24:00Z</cp:lastPrinted>
  <dcterms:modified xsi:type="dcterms:W3CDTF">2005-01-17T12:41:00Z</dcterms:modified>
  <cp:revision>2</cp:revision>
  <dc:subject/>
  <dc:title> </dc:title>
</cp:coreProperties>
</file>