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першого заступника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 грудня 2004 року №424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 службовц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ідповідають займаним посадам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3"/>
      </w:tblGrid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ль-Цалко Адам Іванович 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Сергій Павл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ховський Дмитро Андрі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Ігор Анатолі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Євдокія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Оксана Андр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чук Олена Ром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Валентина Степ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Ярослава Йосип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Ярослав Анатолі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арчук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ина Людмил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заємодії із засобами масової інформації та зв’язків з громадськіст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Наталія Володими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ян Катерина Георг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 Надія Степ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правління економік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Зінаїда Хайру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лександр Анатолі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ець Віра Михай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Юрій Іванович 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уляк Ірин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фізичної культури і спорт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 Алла Дмит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служби 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 Олена Анатол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льков Юрій Миколай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ль Світлан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а Валентина Микола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юк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Леонід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 Галина Серг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 Сергій Євген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 Раїса Степ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 Світлана Дмит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звітності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Катерина Вікто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бухгалтера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кінчук Галин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Тетян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ходів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арчук Лариса Борис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програміст відділу бухгалтерського обліку і звітності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гор Іван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 Мілан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наукового ведення тваринництва, племінної справи і моніторингу продукції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вська Людмила Володими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ська Галина Андр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Ольга Михай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а Світлана Андр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 Наталія Володими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Тетяна Васи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відділу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ук Віктор Петр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охороні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Галина Феодос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соціальний інспектор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игора Олександра Михай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контролю за призначенням пенс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вська Валентина Олекс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Людмила Іван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Тетяна Микола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Вікторія Серг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ціальний інспектор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ак Раїса Микола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чук Аліна Микола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допомог, соціальних компенсацій та гуманітарних питань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 Володимир Васильович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сперт з умов праці управління праці та соціального захисту населення райдержадміністрації 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Ольга Васил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 Галина Олександрі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фінансово-господарського відділу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 Світлана Олексіївн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персоніфікованого обліку пільгових категорій громадян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Ігор Полі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95"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58:00Z</dcterms:created>
  <dc:creator>Computer</dc:creator>
  <dc:description/>
  <dc:language>en-US</dc:language>
  <cp:lastModifiedBy>Наташа</cp:lastModifiedBy>
  <cp:lastPrinted>1982-10-22T09:13:00Z</cp:lastPrinted>
  <dcterms:modified xsi:type="dcterms:W3CDTF">2005-01-17T13:58:00Z</dcterms:modified>
  <cp:revision>2</cp:revision>
  <dc:subject/>
  <dc:title> </dc:title>
</cp:coreProperties>
</file>