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9193042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5  січня  2005  року  №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ідповідно до ст.ст. 17, 118 Земельного кодексу України та розглянувши заяви жителів сіл Черників, Овадно, м.Володимир-Волинського  Корольчук Тетяни Леонідівни, Цицюка Григорія Михайловича, Киричука Миколи Семеновича про передачу у власність земельних ділянок для ведення особистого селянського господарства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Корольчук Т.Л., Цицюку Г.М., Киричуку М.С. в приватну власність земельні ділянки для ведення особистого селянського господарства, які перебувають в користуванні з земель резервного фонду та  земель запасу  в межах Лудинської, Оваднівської, Зарічанської сільських  рад згідно з додатком .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Громадянам Корольчук Т.Л., Цицюку Г.М., Киричуку М.С. які отримують земельні ділянки у власність, замовити технічні документації по видачі державних актів на право 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Передачу земельних ділянок у власність  провести в порядку визначеному в ст.118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>Перший заступник голови                                                                                 райдерж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Адам Цаль-Цалко</w:t>
      </w:r>
      <w:r>
        <w:rPr>
          <w:sz w:val="28"/>
        </w:rPr>
        <w:t xml:space="preserve"> </w:t>
      </w: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8:43:00Z</dcterms:created>
  <dc:creator>1</dc:creator>
  <dc:description/>
  <dc:language>en-US</dc:language>
  <cp:lastModifiedBy>Наташа</cp:lastModifiedBy>
  <cp:lastPrinted>2005-01-10T11:41:00Z</cp:lastPrinted>
  <dcterms:modified xsi:type="dcterms:W3CDTF">2005-02-02T07:15:00Z</dcterms:modified>
  <cp:revision>4</cp:revision>
  <dc:subject/>
  <dc:title> </dc:title>
</cp:coreProperties>
</file>