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05858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32,55 га ріллі з земель резервного фонду та 3,6 га з земель  запасу   для   ведення  товарного сільськогосподарського виробництва   в межах  Хмелівк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 5 років земельні ділянки площею  32,55 га ріллі з земель резервного фонду та 3,6 га з земель запасу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 Встановити   орендну плату за використання земель резервного   фонду  та запасу  в розмірі 150 грн. за 1га  за 1 рік.   Орендну плату   вносити  в   розмірі 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5:00Z</dcterms:created>
  <dc:creator>1</dc:creator>
  <dc:description/>
  <dc:language>en-US</dc:language>
  <cp:lastModifiedBy>Наташа</cp:lastModifiedBy>
  <cp:lastPrinted>2005-01-19T12:15:00Z</cp:lastPrinted>
  <dcterms:modified xsi:type="dcterms:W3CDTF">2005-01-26T12:04:00Z</dcterms:modified>
  <cp:revision>3</cp:revision>
  <dc:subject/>
  <dc:title> </dc:title>
</cp:coreProperties>
</file>