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розпоряд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ершого заступника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райдержадміністраці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17 січня 2005 року №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Бронювання  робочих  міс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437"/>
        <w:gridCol w:w="1482"/>
        <w:gridCol w:w="1049"/>
        <w:gridCol w:w="1213"/>
        <w:gridCol w:w="1373"/>
        <w:gridCol w:w="1405"/>
        <w:gridCol w:w="1229"/>
        <w:gridCol w:w="1212"/>
        <w:gridCol w:w="1212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ідприємства, установи та організації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 працюючих за робітничими професіям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ельність осіб на заповнення заброньованих робочих місць</w:t>
            </w:r>
          </w:p>
        </w:tc>
        <w:tc>
          <w:tcPr>
            <w:tcW w:w="8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тому числі за категоріями відповідно до ст.5 Закону про зайнятість</w:t>
            </w:r>
          </w:p>
        </w:tc>
      </w:tr>
      <w:tr>
        <w:trPr/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інки, які мають дітей до 6 років, одинокі матері з дітьми до 14 років, або дітьми-інваліда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лодь, яка закінчила ЗОШ, професійні навчально-виховні заклади та якій надається перше робоче місц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лодь, яка залишилася без піклування батьків (сирот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лодь, яка звільнилась з військової або альтернативної (невійськової) служби та якій надається перше робоче місц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олодь, якій виповнилося 15 років і яка, як виняток, може прийматися на роботу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оби перед пенсійного віку (чоловіки по досягненні 58 років, жінки – 53 років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оби, звільнені після відбуття покарання або примусового лікування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Т “Володимирагро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иторіальний центр соціального обслуговування пенсіонерів та одиноких непрацездатних громадя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ГК “Нива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ГК “Прогрес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зОВ  “Луга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ССГ “П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>ятидні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зОВ “Луга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П “Ромашка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ваднівський ліц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ПП “Колос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Т “Володимир-Волинська птахофабрика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УЖК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7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48:00Z</dcterms:created>
  <dc:creator>Наташа</dc:creator>
  <dc:description/>
  <dc:language>en-US</dc:language>
  <cp:lastModifiedBy>Наташа</cp:lastModifiedBy>
  <dcterms:modified xsi:type="dcterms:W3CDTF">2005-02-28T09:10:00Z</dcterms:modified>
  <cp:revision>3</cp:revision>
  <dc:subject/>
  <dc:title>Додаток до розпорядження першого заступника голови райдержадміністрації від 17 січня 2005 року №12</dc:title>
</cp:coreProperties>
</file>