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17  грудня  2005 року №13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організацію оплачуваних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омадських робіт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jc w:val="both"/>
        <w:rPr/>
      </w:pPr>
      <w:r>
        <w:rPr>
          <w:lang w:val="uk-UA"/>
        </w:rPr>
        <w:tab/>
        <w:t>На виконання ст.23 Закону України “Про зайнятість  населення”, ст.7 Закону  України  “Про загальнообов</w:t>
      </w:r>
      <w:r>
        <w:rPr>
          <w:lang w:val="ru-RU"/>
        </w:rPr>
        <w:t>’</w:t>
      </w:r>
      <w:r>
        <w:rPr>
          <w:lang w:val="uk-UA"/>
        </w:rPr>
        <w:t xml:space="preserve">язкове державне соціальне страхування на випадок безробіття”, з метою  максимального  збільшення  зайнятості  населення та зменшення  масштабів  безробіття в районі, забезпечення соціальних гарантій громадян, які тимчасово втратили роботу:  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1. Затвердити обсяги оплачуваних громадських робіт на підприємствах, в установах, організаціях району та фізичних осіб, які використовують найману працю, на 2005 рік згідно з додатком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2. Керівникам  підприємств, установ і організацій: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2.1 Організувати проведення оплачуваних громадських робіт для осіб, зареєстрованих як безробітні, та створити оплачувані громадські роботи а обсягах згідно додатку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2.2 Надіслати до 20 січня 2005 року міськрайонному центру зайнятості дані про потребу та наявність громадських робіт з заключенням відповідних договорів на ці роботи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2.3 Щоквартально до 5 числа за звітним кварталом місяця, а також за потребою, подавати перелік видів оплачуваних громадських робіт  для  осіб, які  не мають постійного місця роботи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2.4 Фінансування   оплачуваних громадських робіт проводити за рахунок коштів  Фонду  загальнообов’язкового  державного  соціального  страхування України на випадок безробіття  та  коштів  підприємств, для  яких  ці   роботи виконуються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3. Міськрайонному  центру  зайнятості (Веремчук  Г.І.):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3.1 Активізувати роботу щодо забезпечення  тимчасової  зайнятості  громадян, передусім  зареєстрованих, як безробітних. 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3.2 Проводити  відшкодування  витрат на  перевезення  безробітних  до  місця  проведення  громадських робіт згідно  з  економічним  обґрунтуванням та  актів фактично виконаних робіт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4. Вважати  таким, що  втратило  чинність, розпорядження  голови  райдержадміністрації  від  26.12.2003 року  № 470 “Про  організацію  оплачуваних  громадських  робіт”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5. Контроль  за виконання  цього  розпорядження  залишаю  за  собою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 адміністрації                                        Адам Цаль-Цалко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Веремчук 219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07:00Z</dcterms:created>
  <dc:creator>Admin</dc:creator>
  <dc:description/>
  <dc:language>en-US</dc:language>
  <cp:lastModifiedBy>Наташа</cp:lastModifiedBy>
  <cp:lastPrinted>2004-12-27T14:46:00Z</cp:lastPrinted>
  <dcterms:modified xsi:type="dcterms:W3CDTF">2005-02-25T07:05:00Z</dcterms:modified>
  <cp:revision>6</cp:revision>
  <dc:subject/>
  <dc:title> </dc:title>
</cp:coreProperties>
</file>