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</w:t>
      </w:r>
    </w:p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40"/>
        </w:rPr>
      </w:pPr>
      <w:r>
        <w:rPr/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-284" w:right="-14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84" w:right="-144" w:hanging="0"/>
        <w:rPr/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1  січня  2005 року №18 </w:t>
      </w:r>
    </w:p>
    <w:p>
      <w:pPr>
        <w:pStyle w:val="Normal"/>
        <w:ind w:left="-284" w:right="-14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ind w:left="-284" w:right="-14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lang w:val="uk-UA"/>
        </w:rPr>
        <w:t>Про про</w:t>
      </w:r>
      <w:r>
        <w:rPr>
          <w:b/>
          <w:sz w:val="28"/>
        </w:rPr>
        <w:t>ведення державного</w:t>
      </w:r>
    </w:p>
    <w:p>
      <w:pPr>
        <w:pStyle w:val="Normal"/>
        <w:ind w:left="-284" w:hanging="0"/>
        <w:rPr/>
      </w:pPr>
      <w:r>
        <w:rPr>
          <w:b/>
          <w:sz w:val="28"/>
        </w:rPr>
        <w:t>техн</w:t>
      </w:r>
      <w:r>
        <w:rPr>
          <w:b/>
          <w:sz w:val="28"/>
          <w:lang w:val="uk-UA"/>
        </w:rPr>
        <w:t xml:space="preserve">ічного  огляду </w:t>
      </w:r>
    </w:p>
    <w:p>
      <w:pPr>
        <w:pStyle w:val="Normal"/>
        <w:ind w:left="-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анспортних засобів</w:t>
      </w:r>
    </w:p>
    <w:p>
      <w:pPr>
        <w:pStyle w:val="Normal"/>
        <w:ind w:left="-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   Відповідно до Правил проведення державного технічного огляду автомобілів, автобусів, мотоциклів та причепів, затверджених постановою  Кабінету Міністрів України від 26.02.1993р. №141: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1. Затвердити склад комісії по проведенню державного технічного огляду транспортних засобів  підприємств, установ і організацій незалежно від форм власності згідно додатку  1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2. Відділенню ДАІ Володимир – Волинського МВ УМВС України у Волинській області ( Скромний І.В.) :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1"/>
        <w:rPr/>
      </w:pPr>
      <w:r>
        <w:rPr>
          <w:bCs w:val="false"/>
        </w:rPr>
        <w:t xml:space="preserve">                </w:t>
      </w:r>
      <w:r>
        <w:rPr>
          <w:bCs w:val="false"/>
        </w:rPr>
        <w:t>2.1.</w:t>
      </w:r>
      <w:r>
        <w:rPr/>
        <w:t>Перед проведенням технічного огляду 25.02.2005 року в приміщенні клубу ВАТ “ Володимир –Волинське РТП “ рекомендувати  провести загальні збори інженерно–технічних працівників підприємств, організацій, сільськогосподарських кооперативів та фермерських господарств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  </w:t>
      </w:r>
      <w:r>
        <w:rPr/>
        <w:t>2.2 Спільно з об”єднаним військовим комісаріатом ( Хом’як В.О. ) провести технічний огляд транспортних засобів на підприємствах, установах і організаціях усіх форм власності з 1 березня 2005 року по 31 липня 2005 року, у громадян – власників автомобілів, мотоциклів - з 1 лютого по 31 липня 2005 року згідно додатку  2.</w:t>
      </w:r>
    </w:p>
    <w:p>
      <w:pPr>
        <w:pStyle w:val="21"/>
        <w:rPr/>
      </w:pPr>
      <w:r>
        <w:rPr/>
      </w:r>
    </w:p>
    <w:p>
      <w:pPr>
        <w:pStyle w:val="Normal"/>
        <w:ind w:left="-284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  <w:r>
        <w:rPr>
          <w:bCs/>
          <w:sz w:val="28"/>
          <w:lang w:val="uk-UA"/>
        </w:rPr>
        <w:t>2.3 При технічному огляді посилити контроль за технічним станом і обладнанням транспортних засобів на відповідність вимогам законодавства, правил, норм і стандартів щодо забезпечення безпеки дорожнього руху та охорони навколишнього середовища, за своєчасністю медичного огляду водіїв і перевіркою сплати встановленого податку з власників транспортних засобів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-142" w:firstLine="78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метою  покращення технічного стану автомобілів, автобусів, спеціалізованої автотехніки, мотоциклів, причепів, а також зменшення випадків дорожньо – транспортних пригод, керівникам підприємств, установ і організацій усіх форм власності :</w:t>
      </w:r>
    </w:p>
    <w:p>
      <w:pPr>
        <w:pStyle w:val="Normal"/>
        <w:ind w:left="-284" w:firstLine="92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ind w:left="-142" w:firstLine="78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>Підготувати транспортні засоби для проведення технічного огляду згідно затвердженого графіка, зобов”язати інженерів і механіків привести в належний стан автомобілі, мотоцикли, причепи.</w:t>
      </w:r>
    </w:p>
    <w:p>
      <w:pPr>
        <w:pStyle w:val="Normal"/>
        <w:tabs>
          <w:tab w:val="clear" w:pos="720"/>
          <w:tab w:val="left" w:pos="-284" w:leader="none"/>
        </w:tabs>
        <w:ind w:left="-284" w:firstLine="93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Організувати у період проведення технічного огляду навчання   </w:t>
      </w:r>
    </w:p>
    <w:p>
      <w:pPr>
        <w:pStyle w:val="31"/>
        <w:ind w:left="-284" w:firstLine="142"/>
        <w:rPr/>
      </w:pPr>
      <w:r>
        <w:rPr/>
        <w:t>водіїв Правил дорожнього руху за рахунок підприємств, установ і організацій.</w:t>
      </w:r>
    </w:p>
    <w:p>
      <w:pPr>
        <w:pStyle w:val="Normal"/>
        <w:ind w:left="-284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3.3   На спеціальних автомобілях та транспортних засобах, що  використовуються для дорожніх робіт, а також тих , що мають   особливу форму, перевіряти наявність передбаченого  санітарного обладнання, спеціальних світлових і звукових сигналів, кольорографічного пофарбування і розпізнавальних  знаків на основі  світлоповертальної плівки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0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  <w:r>
        <w:rPr>
          <w:bCs/>
          <w:sz w:val="28"/>
          <w:lang w:val="uk-UA"/>
        </w:rPr>
        <w:t xml:space="preserve">4.     Керівникам підприємств та організацій, в яких є транспортні     </w:t>
      </w:r>
    </w:p>
    <w:p>
      <w:pPr>
        <w:pStyle w:val="Normal"/>
        <w:ind w:left="-502" w:hanging="0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засоби,  для перевезення небезпечних  вантажів підготувати автотранспорт    </w:t>
      </w:r>
    </w:p>
    <w:p>
      <w:pPr>
        <w:pStyle w:val="Normal"/>
        <w:ind w:left="-50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для   технічного огляду двічі на рік в два етапи: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а) з 1 березня по 30 червня 2005 року;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б) з 1 жовтня по 30 листопада 2005 року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773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ісля закінчення проведення технічного огляду транспортних засобів   начальнику   відділення  державної автомобільної інспекції Скромному І.В. представити у райдержадміністрацію письмову довідку про проведену роботу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ind w:left="-284" w:firstLine="65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Heading3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ший  заступник голови  </w:t>
      </w:r>
    </w:p>
    <w:p>
      <w:pPr>
        <w:pStyle w:val="Heading3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  <w:tab/>
        <w:tab/>
        <w:t xml:space="preserve">                                 А.Цаль-Цалко</w:t>
      </w:r>
    </w:p>
    <w:p>
      <w:pPr>
        <w:pStyle w:val="Normal"/>
        <w:ind w:left="-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  </w:t>
      </w:r>
      <w:r>
        <w:rPr>
          <w:bCs/>
          <w:sz w:val="24"/>
          <w:lang w:val="uk-UA"/>
        </w:rPr>
        <w:t>Скромний  38585</w:t>
      </w:r>
    </w:p>
    <w:p>
      <w:pPr>
        <w:pStyle w:val="Normal"/>
        <w:ind w:left="-284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06"/>
        </w:tabs>
        <w:ind w:left="1006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6"/>
        </w:tabs>
        <w:ind w:left="10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66"/>
        </w:tabs>
        <w:ind w:left="13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26"/>
        </w:tabs>
        <w:ind w:left="172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26"/>
        </w:tabs>
        <w:ind w:left="172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86"/>
        </w:tabs>
        <w:ind w:left="208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6"/>
        </w:tabs>
        <w:ind w:left="2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6"/>
        </w:tabs>
        <w:ind w:left="24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06"/>
        </w:tabs>
        <w:ind w:left="280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652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44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284" w:hanging="36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-284" w:firstLine="930"/>
      <w:jc w:val="both"/>
    </w:pPr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33:00Z</dcterms:created>
  <dc:creator>Admin</dc:creator>
  <dc:description/>
  <dc:language>en-US</dc:language>
  <cp:lastModifiedBy>Наташа</cp:lastModifiedBy>
  <cp:lastPrinted>2004-02-12T11:28:00Z</cp:lastPrinted>
  <dcterms:modified xsi:type="dcterms:W3CDTF">2005-03-04T10:00:00Z</dcterms:modified>
  <cp:revision>3</cp:revision>
  <dc:subject/>
  <dc:title> </dc:title>
</cp:coreProperties>
</file>