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61744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 року №3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щодо інвентаризації   та    встановлення    меж     земельних  ділянок  в   натурі   (на місцевості), керуючись статтями 17,124, пю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загальною площею 4,955 га ріллі для ведення товарного  сільськогосподарського виробництва з земель запасу  в межах  Березович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  в   оренду  терміном на 25 років земельні ділянки загальною площею  4,955 га під господарськими будівлями і дворами для  ведення товарного сільськогосподарського виробництва з земель запасу біля с.Березовичі  в 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  орендну плату за використання земель запасу в  розмірі 130 грн. за 1га  за 1 рік. Орендну плату вносити в розмірі 50   відсотків   від   річної  суми   орендної  плати до  15  серпня  та  50 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20:00Z</dcterms:created>
  <dc:creator>1</dc:creator>
  <dc:description/>
  <dc:language>en-US</dc:language>
  <cp:lastModifiedBy>Наташа</cp:lastModifiedBy>
  <cp:lastPrinted>2005-01-19T12:15:00Z</cp:lastPrinted>
  <dcterms:modified xsi:type="dcterms:W3CDTF">2005-03-01T14:20:00Z</dcterms:modified>
  <cp:revision>2</cp:revision>
  <dc:subject/>
  <dc:title> </dc:title>
</cp:coreProperties>
</file>