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ru-RU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 xml:space="preserve">28  січня  2005 року №31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Про </w:t>
      </w:r>
      <w:r>
        <w:rPr>
          <w:b/>
          <w:bCs/>
          <w:sz w:val="28"/>
          <w:lang w:val="uk-UA"/>
        </w:rPr>
        <w:t>утворення  комісії п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значенню  розмірів  оренд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лати  за  використання  земель,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що  знаходяться  в  розпорядженн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держадміністраці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sz w:val="28"/>
          <w:lang w:val="uk-UA"/>
        </w:rPr>
        <w:t>Відповідно  до ст.17,п.12 Перехідних положень Земельного кодексу України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1. Утворити  комісію по визначенню  розмірів  орендної  плати  за  використання  земель, що  знаходяться  в розпорядженні райдержадміністрації в складі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</w:r>
      <w:r>
        <w:rPr>
          <w:bCs/>
          <w:sz w:val="28"/>
          <w:lang w:val="uk-UA"/>
        </w:rPr>
        <w:t xml:space="preserve">Голова    комісії – Ліщук   Юрій  Іванович – заступник голови, начальник управління сільського господарства і продовольства райдержадміністрації;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</w:r>
      <w:r>
        <w:rPr>
          <w:bCs/>
          <w:sz w:val="28"/>
          <w:lang w:val="uk-UA"/>
        </w:rPr>
        <w:t>Члени   комісії –   Асоян  Катерина  Георгіївна – головний  спеціаліст  юридичного  відділу  апарату  райдержадміністрації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  <w:tab/>
        <w:tab/>
        <w:tab/>
      </w:r>
      <w:r>
        <w:rPr>
          <w:bCs/>
          <w:sz w:val="28"/>
          <w:lang w:val="uk-UA"/>
        </w:rPr>
        <w:t xml:space="preserve">Бондарук   Олена Григорівна – начальник  фінансового управління райдержадміністрації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ab/>
        <w:tab/>
        <w:tab/>
        <w:t>Василенко  Василь Миколайович – начальник районного відділу земельних ресурсів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ab/>
        <w:tab/>
        <w:tab/>
        <w:tab/>
        <w:t xml:space="preserve">Юзефович  Сергій  Богданович – начальник управління економіки райдержадміністраці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рший заступник голов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 адміністрації                                        Адам Цаль-Цалко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/>
      </w:pPr>
      <w:r>
        <w:rPr/>
        <w:t>Василенко   2280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9:43:00Z</dcterms:created>
  <dc:creator>Admin</dc:creator>
  <dc:description/>
  <dc:language>en-US</dc:language>
  <cp:lastModifiedBy>Наташа</cp:lastModifiedBy>
  <cp:lastPrinted>2004-12-27T14:46:00Z</cp:lastPrinted>
  <dcterms:modified xsi:type="dcterms:W3CDTF">2005-03-02T09:43:00Z</dcterms:modified>
  <cp:revision>2</cp:revision>
  <dc:subject/>
  <dc:title> </dc:title>
</cp:coreProperties>
</file>