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97772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 земель                                                                                    резервного фонду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п. 12 Перехідних положень Земельного кодексу України  та матеріалів інвентаризації земель резервного  фонду в урочищі “Під Оранями” на території Хотячівської сільської рад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Затвердити матеріали інвентаризації земель резерву в урочищі “Під Оранями” на території Хотячівської сільської ради , згідно з додатком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 голови                                                                                                   райдержадміністрації                                             Дмитро Здіховський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32:00Z</dcterms:created>
  <dc:creator>1</dc:creator>
  <dc:description/>
  <dc:language>en-US</dc:language>
  <cp:lastModifiedBy>Наташа</cp:lastModifiedBy>
  <cp:lastPrinted>2005-01-28T10:33:00Z</cp:lastPrinted>
  <dcterms:modified xsi:type="dcterms:W3CDTF">2005-02-16T12:12:00Z</dcterms:modified>
  <cp:revision>6</cp:revision>
  <dc:subject/>
  <dc:title> </dc:title>
</cp:coreProperties>
</file>