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43517417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 №47           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48"/>
          <w:tab w:val="left" w:pos="4661" w:leader="none"/>
        </w:tabs>
        <w:ind w:right="5310" w:hanging="0"/>
        <w:jc w:val="both"/>
        <w:rPr/>
      </w:pPr>
      <w:r>
        <w:rPr/>
        <w:t xml:space="preserve">Про внесення змін до розпоряджень голови райдержадміністрації про надання в оренду земельних діляно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bCs/>
          <w:sz w:val="28"/>
        </w:rPr>
        <w:t xml:space="preserve">Відповідно до ст. 17, ч.1 ст. 120, п. 12  </w:t>
      </w:r>
      <w:r>
        <w:rPr>
          <w:sz w:val="28"/>
        </w:rPr>
        <w:t xml:space="preserve">Перехідних положень Земельного кодексу України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sz w:val="28"/>
        </w:rPr>
        <w:t xml:space="preserve">1. В розпорядженнях голови районної державної адміністрації від 29.10.2004р. № 343, від 01.11.2004р. № 351, від 10.11.2004р. № 364, від 19.11.2004р. № 372, від 28.12.2004р. № 419 </w:t>
      </w:r>
      <w:r>
        <w:rPr>
          <w:b/>
          <w:sz w:val="28"/>
        </w:rPr>
        <w:t xml:space="preserve"> </w:t>
      </w:r>
      <w:r>
        <w:rPr>
          <w:sz w:val="28"/>
        </w:rPr>
        <w:t>“Про затвердження технічної документації із землеустрою щодо інвентаризації земельних ділянок та надання в оренду земельних ділянок”, від 29.12.2003р. № 483 “Про надання в оренду земельної ділянки”  речення: “Контроль за виконанням цього розпорядження покласти на начальника районного відділу земельних ресурсів В. Василенка” замінити на: “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Розпорядження голови районної державної адміністрації від 13.01.2005р. №7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” доповнити пунктом 4, який викласти в такій редакції:  “4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ind w:right="-59" w:hanging="0"/>
        <w:rPr/>
      </w:pPr>
      <w:r>
        <w:rPr/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 xml:space="preserve">Заступник голови 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Дмитро Здіховський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30" w:leader="none"/>
        </w:tabs>
        <w:ind w:right="-59" w:hanging="0"/>
        <w:jc w:val="both"/>
        <w:rPr>
          <w:sz w:val="22"/>
        </w:rPr>
      </w:pPr>
      <w:r>
        <w:rPr>
          <w:sz w:val="22"/>
        </w:rPr>
        <w:t>Василенко  22809</w:t>
      </w:r>
    </w:p>
    <w:sectPr>
      <w:type w:val="nextPage"/>
      <w:pgSz w:w="12240" w:h="15840"/>
      <w:pgMar w:left="1239" w:right="794" w:gutter="0" w:header="0" w:top="919" w:footer="0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48" w:leader="none"/>
      </w:tabs>
      <w:ind w:right="578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030" w:leader="none"/>
      </w:tabs>
      <w:ind w:right="-59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0:00Z</dcterms:created>
  <dc:creator>1</dc:creator>
  <dc:description/>
  <dc:language>en-US</dc:language>
  <cp:lastModifiedBy>Наташа</cp:lastModifiedBy>
  <cp:lastPrinted>2005-02-02T17:48:00Z</cp:lastPrinted>
  <dcterms:modified xsi:type="dcterms:W3CDTF">2005-02-14T11:59:00Z</dcterms:modified>
  <cp:revision>14</cp:revision>
  <dc:subject/>
  <dc:title/>
</cp:coreProperties>
</file>