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675143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від  04  лютого 2005 року  №48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0" w:right="24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ст. 17, п. а ст. 141 Земельного кодексу України   та заяви голови селянського (фермерського) господарства Поліщука Віктора Вікторовича про припинення права користування  земельною ділянкою: 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426" w:right="247" w:firstLine="63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5,9 га ріллі, наданою для ведення селянського (фермерського) господарства  в межах   Зарічанської   сільської ради з земель  запасу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                                                                            райдержадміністрації                                            Дмитро Здіховський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35:00Z</dcterms:created>
  <dc:creator>1</dc:creator>
  <dc:description/>
  <dc:language>en-US</dc:language>
  <cp:lastModifiedBy>Наташа</cp:lastModifiedBy>
  <cp:lastPrinted>2005-02-04T14:34:00Z</cp:lastPrinted>
  <dcterms:modified xsi:type="dcterms:W3CDTF">2005-02-14T11:55:00Z</dcterms:modified>
  <cp:revision>4</cp:revision>
  <dc:subject/>
  <dc:title> </dc:title>
</cp:coreProperties>
</file>