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543652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иготовлення державних актів                                                                    на право власності на земельні ділянки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 12 Перехідних положень Земельного кодексу України  та  заяв громадян  села Свійчів Дубенчука  Миколи Федоровича, Дубенчука Вадима Миколайовича, Дубинчук Галини Сергіївни про надання дозволу на виділення в натурі (на місцевості) земельних часток (паїв)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1.Надати дозвіл Дубенчуку М.Ф., Дубенчуку В.М., Дубинчук Г.С. на виділення  в натурі (на місцевості) земельних часток (паїв) на рівні середньої частки (паю) по Галинівській сільській раді в урочищі “Смол завод”   для ведення особистого селянського господарства 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Громадянам Дубенчуку М.Ф., Дубенчуку В.М., Дубинчук Г.С.  в місячний термін  замовити технічну документацію по виготовленню державних  актів  на право власності на земельні ділянки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Громадянам Дубенчук М.Ф., Дубенчук В.М., Дубинчук Г.С.  не приступати до використання земельних ділянок до отримання державного акта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19:00Z</dcterms:created>
  <dc:creator>1</dc:creator>
  <dc:description/>
  <dc:language>en-US</dc:language>
  <cp:lastModifiedBy>Наташа</cp:lastModifiedBy>
  <cp:lastPrinted>2005-02-22T10:34:00Z</cp:lastPrinted>
  <dcterms:modified xsi:type="dcterms:W3CDTF">2005-03-28T12:25:00Z</dcterms:modified>
  <cp:revision>3</cp:revision>
  <dc:subject/>
  <dc:title> </dc:title>
</cp:coreProperties>
</file>