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3052730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7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 12 Перехідних положень Земельного кодексу України, ст. 15 Закону України “Про оренду землі” та  заяви жителя села Рогожани  Матияша Руслана Сергі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firstLine="1380"/>
        <w:jc w:val="both"/>
        <w:rPr>
          <w:sz w:val="28"/>
        </w:rPr>
      </w:pPr>
      <w:r>
        <w:rPr>
          <w:sz w:val="28"/>
        </w:rPr>
        <w:t>1.Надати дозвіл  Матияшу Р.С.  на розробку проекту землеустрою щодо відведення земельної ділянки під водним об”єктом  площею  1,16 га,  яка знаходиться на території Рогожанської сільської ради за межами населеного пункту.</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держ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6:06:00Z</dcterms:created>
  <dc:creator>1</dc:creator>
  <dc:description/>
  <dc:language>en-US</dc:language>
  <cp:lastModifiedBy>Наташа</cp:lastModifiedBy>
  <cp:lastPrinted>2005-02-25T09:05:00Z</cp:lastPrinted>
  <dcterms:modified xsi:type="dcterms:W3CDTF">2005-03-25T05:30:00Z</dcterms:modified>
  <cp:revision>4</cp:revision>
  <dc:subject/>
  <dc:title> </dc:title>
</cp:coreProperties>
</file>