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0532998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043" w:leader="none"/>
          <w:tab w:val="left" w:pos="9319" w:leader="none"/>
        </w:tabs>
        <w:ind w:left="0" w:right="276" w:hanging="0"/>
        <w:rPr/>
      </w:pPr>
      <w:r>
        <w:rPr>
          <w:sz w:val="24"/>
        </w:rPr>
        <w:t xml:space="preserve">від  01  березня  2005року                     м.Володимир-Волинський                        №79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передачу земельних 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 до ст.17, 118 Земельного кодексу України та заяв        громадян села П”ятидні, м.Вол-Волинського про передачу земельних ділянок у власність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у власність земельні ділянки  в урочищах “Біля Хімскладу”, “Біля Сміттєзвалища”, “Біля Євтошука”  для ведення особистого селянського господарства та садівництва в межах П”ятиднівської сільської ради  згідно  додатку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райдержадміністрації                                                   Адам Цаль-Цалко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5:08:00Z</dcterms:created>
  <dc:creator>1</dc:creator>
  <dc:description/>
  <dc:language>en-US</dc:language>
  <cp:lastModifiedBy>Наташа</cp:lastModifiedBy>
  <cp:lastPrinted>2005-03-03T08:07:00Z</cp:lastPrinted>
  <dcterms:modified xsi:type="dcterms:W3CDTF">2005-03-25T12:34:00Z</dcterms:modified>
  <cp:revision>4</cp:revision>
  <dc:subject/>
  <dc:title> </dc:title>
</cp:coreProperties>
</file>