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4281673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9  березня  2005 року №87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         на розробку технічної                                                                                   документації  із землеустрою                                                                              щодо  інвентаризації  та                                                                        встановлення  меж земельних                                                                             ділянок в натурі  (на місцевості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 xml:space="preserve">Відповідно до ст.17 п.12 Перехідних положень Земельного кодексу України,  п.5  Постанови    Кабінету Міністрів України від 25.12.1998 року № 2073 та  клопотання голови СВК “Фалемичі”  Луцюка М.Г.: </w:t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sz w:val="28"/>
        </w:rPr>
        <w:t xml:space="preserve">1.Дати дозвіл  СВК “Фалемичі”  на розробку технічної документації  із землеустрою щодо інвентаризації та встановлення меж земельних ділянок в натурі (на місцевості), які  надаються в оренду загальною площею  3,3 га для ведення товарного сільськогосподарського виробництва з  земель запасу  в  межах  Зимнівської  сільської  ради. 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ерший заступник голови                                                                                  районної  державної                                                                                 адміністрації                                                                  Адам Цаль-Цалко                     </w:t>
      </w:r>
      <w:r>
        <w:rPr>
          <w:sz w:val="24"/>
        </w:rPr>
        <w:t xml:space="preserve"> 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7:33:00Z</dcterms:created>
  <dc:creator>1</dc:creator>
  <dc:description/>
  <dc:language>en-US</dc:language>
  <cp:lastModifiedBy>Наташа</cp:lastModifiedBy>
  <cp:lastPrinted>2005-01-12T14:27:00Z</cp:lastPrinted>
  <dcterms:modified xsi:type="dcterms:W3CDTF">2005-03-25T07:33:00Z</dcterms:modified>
  <cp:revision>2</cp:revision>
  <dc:subject/>
  <dc:title> </dc:title>
</cp:coreProperties>
</file>