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3"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ок  2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районної державної адміністрації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 xml:space="preserve">від  21  березня  2005 року  93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відділ культури ( Гарбуль С.І. )                                                              1 чоловік</w:t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районного центру соціальних служб</w:t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ім”ї, дітей та молоді                                            </w:t>
        <w:tab/>
        <w:tab/>
        <w:tab/>
        <w:tab/>
        <w:tab/>
        <w:t>1  чолові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айонної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</w:t>
        <w:tab/>
        <w:tab/>
        <w:t xml:space="preserve">        І. Поліщук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14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0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00:00Z</dcterms:created>
  <dc:creator>Сергій</dc:creator>
  <dc:description/>
  <dc:language>en-US</dc:language>
  <cp:lastModifiedBy>Наташа</cp:lastModifiedBy>
  <cp:lastPrinted>2005-03-30T12:01:00Z</cp:lastPrinted>
  <dcterms:modified xsi:type="dcterms:W3CDTF">2005-03-30T11:00:00Z</dcterms:modified>
  <cp:revision>2</cp:revision>
  <dc:subject/>
  <dc:title>                  </dc:title>
</cp:coreProperties>
</file>