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4266132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23.03.2005р.                          м.Володимир-Волинський                                        №100</w:t>
      </w:r>
    </w:p>
    <w:p>
      <w:pPr>
        <w:pStyle w:val="Normal1"/>
        <w:spacing w:before="280" w:after="0"/>
        <w:ind w:left="40" w:hanging="0"/>
        <w:jc w:val="center"/>
        <w:rPr>
          <w:bCs/>
          <w:sz w:val="28"/>
        </w:rPr>
      </w:pPr>
      <w:r>
        <w:rPr>
          <w:bCs/>
          <w:sz w:val="28"/>
        </w:rPr>
        <w:t>Про внесення змін до розпорядження                                                            першого заступника голови райдержадміністрації                                                  від 28.01.2005р. №31 “Про утворення комісії по                                                         визначенню розмірів орендної                                                                         плати за використання земель,                                                                            що знаходяться в розпорядженні                                                райдержадміністрації “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У зв”язку з кадровими змінами, внести до розпорядження першого заступника голови райдержадміністрації від 28.01.2005р. №31 “Про утворення комісії по визначенню розмірів орендної плати за використання земель, що знаходяться в розпорядженні райдержадміністрації “ такі зміни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ивести зі складу голову конкурсної комісії Ліщука Юрія Івановича, члена конкурсної комісії Асоян Катерину Георгіївну ;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ввести головою конкурсної комісії :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>Оніщук Валентину Сергіївну – заступника голови райдержадміністрації ;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вести в члени комісії :                                                                                     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 xml:space="preserve">Селінного  Сергія Володимировича – юрисконсульта районної ради;                                                                                     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>Кравчука Юрія Івановича – депутата районної ради.</w:t>
      </w:r>
    </w:p>
    <w:p>
      <w:pPr>
        <w:pStyle w:val="Normal1"/>
        <w:spacing w:before="280" w:after="0"/>
        <w:ind w:left="993" w:hanging="813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spacing w:before="280" w:after="0"/>
        <w:ind w:left="0" w:hanging="0"/>
        <w:jc w:val="both"/>
        <w:rPr/>
      </w:pPr>
      <w:r>
        <w:rPr/>
        <w:t xml:space="preserve">            </w:t>
      </w:r>
    </w:p>
    <w:p>
      <w:pPr>
        <w:pStyle w:val="Normal1"/>
        <w:spacing w:before="280" w:after="0"/>
        <w:ind w:left="40" w:hanging="40"/>
        <w:rPr>
          <w:b/>
          <w:b/>
          <w:sz w:val="28"/>
        </w:rPr>
      </w:pPr>
      <w:r>
        <w:rPr>
          <w:b/>
          <w:sz w:val="28"/>
        </w:rPr>
        <w:t xml:space="preserve">Голова  районної державної                                                                 адміністрації                                                                   Юрій Михалець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8:38:00Z</dcterms:created>
  <dc:creator>1</dc:creator>
  <dc:description/>
  <dc:language>en-US</dc:language>
  <cp:lastModifiedBy>Наташа</cp:lastModifiedBy>
  <cp:lastPrinted>2005-03-22T14:27:00Z</cp:lastPrinted>
  <dcterms:modified xsi:type="dcterms:W3CDTF">2005-04-18T07:20:00Z</dcterms:modified>
  <cp:revision>9</cp:revision>
  <dc:subject/>
  <dc:title> </dc:title>
</cp:coreProperties>
</file>