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87796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23.03.2005р.                       м.Володимир-Волинський                                          №103                                                                                                                                                           </w:t>
      </w:r>
    </w:p>
    <w:p>
      <w:pPr>
        <w:pStyle w:val="Normal1"/>
        <w:spacing w:before="280" w:after="0"/>
        <w:ind w:left="40" w:hanging="0"/>
        <w:jc w:val="center"/>
        <w:rPr>
          <w:sz w:val="28"/>
        </w:rPr>
      </w:pPr>
      <w:r>
        <w:rPr>
          <w:sz w:val="28"/>
        </w:rPr>
        <w:t>Про надання дозволу на розробку                                                                                          проекту  землеустрою щодо                                                                       відведення земельної ділянки                                                                                         під  водним   об”єктом</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17, п.12 Перехідних положень Земельного Кодексу України,  ст.15 Закону України “Про оренду землі” та заяви жителя с.Хмелів Януша Володимира Іван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Янушу В.І.  на розробку проекту землеустрою щодо відведення земельної ділянки під водним об”єктом  площею  2,5 га, та прибережною смугою площею 1,63 га терміном на 25 років яка знаходиться на території Хмелівків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42:00Z</dcterms:created>
  <dc:creator>1</dc:creator>
  <dc:description/>
  <dc:language>en-US</dc:language>
  <cp:lastModifiedBy>Наташа</cp:lastModifiedBy>
  <cp:lastPrinted>2005-03-14T08:42:00Z</cp:lastPrinted>
  <dcterms:modified xsi:type="dcterms:W3CDTF">2005-04-15T10:22:00Z</dcterms:modified>
  <cp:revision>4</cp:revision>
  <dc:subject/>
  <dc:title> </dc:title>
</cp:coreProperties>
</file>