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43825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8.03.2005р.                       м.Володимир-Волинський                                          №106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>
          <w:bCs/>
          <w:sz w:val="28"/>
        </w:rPr>
      </w:pPr>
      <w:r>
        <w:rPr>
          <w:bCs/>
          <w:sz w:val="28"/>
        </w:rPr>
        <w:t>Про  внесення зміни до розпорядження  першого заступника голови  голови                                        райдержадміністрації  № 386 від  02.12.2004 року “Про надання дозволу  на                                           розробку проекту землеустрою щодо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  та   заяви    жителя   села   Льотниче Тарасюка Володимира Степановича  про   внесення зміни до розпорядження першого заступника голови  райдержадміністрації   №386 від 02.12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першого заступника голови райдержадміністрації   № 386 від 02.12.2004року “Про  надання дозволу на розробку   проекту 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 “</w:t>
      </w:r>
      <w:r>
        <w:rPr>
          <w:sz w:val="28"/>
        </w:rPr>
        <w:t>Надати  дозвіл  Тарасюку В.С.  на розробку   проекту   землеустрою  щодо відведення земельної ділянки площею 2720 м2 у власність для  виробництва  та складування меблів і будматеріалів з земель запасу Льотничівської сільської ради”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29:00Z</dcterms:created>
  <dc:creator>1</dc:creator>
  <dc:description/>
  <dc:language>en-US</dc:language>
  <cp:lastModifiedBy>Наташа</cp:lastModifiedBy>
  <cp:lastPrinted>2005-03-22T14:27:00Z</cp:lastPrinted>
  <dcterms:modified xsi:type="dcterms:W3CDTF">2005-04-29T04:29:00Z</dcterms:modified>
  <cp:revision>2</cp:revision>
  <dc:subject/>
  <dc:title> </dc:title>
</cp:coreProperties>
</file>