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02284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1.04.2005р.                        м.Володимир-Волинський                                          №109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/>
      </w:pPr>
      <w:r>
        <w:rPr>
          <w:bCs/>
          <w:sz w:val="28"/>
        </w:rPr>
        <w:t>Про  внесення зміни до розпоряджень                                                                     голови  райдержадміністрації                                                                                             від 07.05.2004р. №159 та 04.08.2004р. №257                                                               “Про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ст.17, п.12 Перехідних положень Земельного кодексу України, ст.30  Закону України “Про оренду  землі” та колективної  заяви  жителів сіл Ласків  та  Вощатин: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  зміни   в  додатки  до розпоряджень  голови  райдержадміністрації  від  07.05.2004р. №159 та 04.08.2004р. №257 “Про надання в оренду земельних ділянок”, замінивши термін оренди земельних ділянок по Ласківській сільській раді  з одного року на два роки. 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Внести відповідні зміни у договори оренди земельних ділянок.       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45:00Z</dcterms:created>
  <dc:creator>1</dc:creator>
  <dc:description/>
  <dc:language>en-US</dc:language>
  <cp:lastModifiedBy>Наташа</cp:lastModifiedBy>
  <cp:lastPrinted>2005-03-22T14:27:00Z</cp:lastPrinted>
  <dcterms:modified xsi:type="dcterms:W3CDTF">2005-04-29T04:45:00Z</dcterms:modified>
  <cp:revision>2</cp:revision>
  <dc:subject/>
  <dc:title> </dc:title>
</cp:coreProperties>
</file>