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9446234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4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_______  2005р.                     м.Володимир-Волинський                         № _____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/>
      </w:pPr>
      <w:r>
        <w:rPr>
          <w:bCs/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ої ділянки в натурі ( на місцевості)                                                      та надання в оренду земельної ділянки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клопотання фермера Квашука Сергія Володимировича про затвердження технічної документації із землеустрою щодо інвентаризації та встановлення меж земельної ділянки в натурі                       ( на місцевості ) та надання в оренду земельної ділянки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ої ділянки в натурі                       (на місцевості)  площею 2,0 га  ріллі в урочищі “Біля Бригади” для ведення фермерського господарства з земель запасу Зарічанської сільської ради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фермеру Квашуку С.В. в оренду терміном на 10 років земельну ділянку  площею 2,0 га ріллі в урочищі “Біля Бригади” для ведення фермерського господарства з земель запасу Зарічанської сільської ради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Встановити орендну плату за використання земель запасу в розмірі 120 гривень за 1 га за 1 рік. Орендну плату вносити в розмірі 50 відсотків від річної суми орендної плати до 15 серпня та 50 відсотків до 15 листопада кожного року. </w:t>
      </w:r>
    </w:p>
    <w:p>
      <w:pPr>
        <w:pStyle w:val="Normal1"/>
        <w:spacing w:before="280" w:after="0"/>
        <w:ind w:left="0" w:right="247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8:22:00Z</dcterms:created>
  <dc:creator>1</dc:creator>
  <dc:description/>
  <dc:language>en-US</dc:language>
  <cp:lastModifiedBy>Наташа</cp:lastModifiedBy>
  <cp:lastPrinted>2005-03-17T12:29:00Z</cp:lastPrinted>
  <dcterms:modified xsi:type="dcterms:W3CDTF">2005-04-15T11:27:00Z</dcterms:modified>
  <cp:revision>4</cp:revision>
  <dc:subject/>
  <dc:title> </dc:title>
</cp:coreProperties>
</file>