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42946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2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  <w:t xml:space="preserve">Про надання дозволу на складання проекту землеустрою щодо відведення земельних ділянок </w:t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повідно до ст.17, 120, п. 12 Перехідних положень Земельного кодексу України та клопотання голови селянського (фермерського) господарства Колача Є.Й. 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дозвіл на складання проекту землеустрою щодо відведення земельних ділянок площею 12534 кв.м. у власність для ведення фермерського господарства в межах Рогож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Проект землеустрою щодо відведення земельних ділянок подати для розгляду та затвердження у встановленому порядку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17:00Z</dcterms:created>
  <dc:creator>1</dc:creator>
  <dc:description/>
  <dc:language>en-US</dc:language>
  <cp:lastModifiedBy>Наташа</cp:lastModifiedBy>
  <cp:lastPrinted>2005-04-06T08:16:00Z</cp:lastPrinted>
  <dcterms:modified xsi:type="dcterms:W3CDTF">2005-04-18T10:18:00Z</dcterms:modified>
  <cp:revision>4</cp:revision>
  <dc:subject/>
  <dc:title> </dc:title>
</cp:coreProperties>
</file>