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02341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5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погодження  виділення                                                                                                                                 в натурі (на місцевості)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часток (паїв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ідповідно до ст.17 п.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 та рішення  Оваднівської сільської ради від 22.03.2005року №22/7: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озволити виділити в натурі (на місцевості) земельні частки (паї)   землевласникам с.Жовтневе Овадн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33:00Z</dcterms:created>
  <dc:creator>1</dc:creator>
  <dc:description/>
  <dc:language>en-US</dc:language>
  <cp:lastModifiedBy>Наташа</cp:lastModifiedBy>
  <cp:lastPrinted>2005-04-04T16:32:00Z</cp:lastPrinted>
  <dcterms:modified xsi:type="dcterms:W3CDTF">2005-04-26T07:09:00Z</dcterms:modified>
  <cp:revision>4</cp:revision>
  <dc:subject/>
  <dc:title> </dc:title>
</cp:coreProperties>
</file>