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36663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14.04.2005року                    м.Володимир-Волинський                                           №130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 на розробку                                                   проекту  землеустрою  щодо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відведення  земельної  ділянки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повідно  до ст.17, п.12   Перехідних    положень  Земельного кодексу України  та  заяви  жительки м.Луцька Христинко Марії Вікторівни: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Надати  дозвіл   Христинко М.В.   на  розробку  проекту  землеустрою щодо відведення земельної  ділянки  площею  12 га  ріллі  з метою надання   в   оренду терміном на 49 років для ведення садівництва в урочищі “За Хмелями”  біля  с.Суходоли   з  земель запасу в межах Заріч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1</dc:creator>
  <dc:description/>
  <dc:language>en-US</dc:language>
  <cp:lastModifiedBy>Наташа</cp:lastModifiedBy>
  <cp:lastPrinted>2005-03-03T08:07:00Z</cp:lastPrinted>
  <dcterms:modified xsi:type="dcterms:W3CDTF">2005-05-16T06:24:00Z</dcterms:modified>
  <cp:revision>2</cp:revision>
  <dc:subject/>
  <dc:title> </dc:title>
</cp:coreProperties>
</file>