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both"/>
        <w:rPr>
          <w:sz w:val="16"/>
        </w:rPr>
      </w:pPr>
      <w:r>
        <w:rPr>
          <w:sz w:val="16"/>
          <w:lang w:val="en-US"/>
        </w:rPr>
        <w:t xml:space="preserve">                                                                                                                </w:t>
      </w:r>
      <w:r>
        <w:rPr>
          <w:sz w:val="16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rPr>
          <w:sz w:val="24"/>
        </w:rPr>
      </w:pPr>
      <w:r>
        <w:rPr>
          <w:sz w:val="24"/>
          <w:lang w:val="en-US"/>
        </w:rPr>
        <w:t xml:space="preserve">                                   </w:t>
      </w:r>
    </w:p>
    <w:p>
      <w:pPr>
        <w:pStyle w:val="Heading4"/>
        <w:ind w:left="-426" w:right="-1333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ind w:left="-426" w:right="-1333" w:hanging="0"/>
        <w:rPr/>
      </w:pPr>
      <w:r>
        <w:rPr/>
        <w:t>ВОЛОДИМИР-ВОЛИНСЬКА РАЙОННА ДЕРЖАВНА АДМІНІСТРАЦІЯ</w:t>
      </w:r>
    </w:p>
    <w:p>
      <w:pPr>
        <w:pStyle w:val="Heading4"/>
        <w:rPr/>
      </w:pPr>
      <w:r>
        <w:rPr>
          <w:lang w:val="ru-RU"/>
        </w:rPr>
        <w:t xml:space="preserve">                          </w:t>
      </w:r>
      <w:r>
        <w:rPr/>
        <w:t>ВОЛИН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>
          <w:sz w:val="40"/>
          <w:lang w:val="ru-RU"/>
        </w:rPr>
        <w:t xml:space="preserve">                 </w:t>
      </w:r>
      <w:r>
        <w:rPr>
          <w:sz w:val="40"/>
        </w:rPr>
        <w:t>РОЗПОРЯДЖЕННЯ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>
          <w:lang w:val="ru-RU"/>
        </w:rPr>
        <w:t xml:space="preserve">від 15 квітня 2005 року           м. </w:t>
      </w:r>
      <w:r>
        <w:rPr/>
        <w:t>Володимир-Волинський                     №131</w:t>
      </w:r>
      <w:r>
        <w:rPr>
          <w:lang w:val="ru-RU"/>
        </w:rPr>
        <w:t xml:space="preserve">                                                                                             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  </w:t>
      </w:r>
      <w:r>
        <w:rPr>
          <w:sz w:val="28"/>
          <w:lang w:val="uk-UA"/>
        </w:rPr>
        <w:t xml:space="preserve">Про підсумки виконання місцевих бюджетів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</w:t>
      </w:r>
      <w:r>
        <w:rPr>
          <w:sz w:val="28"/>
          <w:lang w:val="uk-UA"/>
        </w:rPr>
        <w:t xml:space="preserve">району за 1-й квартал 2005 року та завданн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                 </w:t>
      </w:r>
      <w:r>
        <w:rPr>
          <w:sz w:val="28"/>
          <w:lang w:val="uk-UA"/>
        </w:rPr>
        <w:t xml:space="preserve">по виконанню бюджетів усіх  рівнів в 2005 році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За 1-й квартал 2005 року в районі до бюджетів усіх рівнів  надійшло   4368,5 тис.грн., або 25  відсотків до призначеног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До загального фонду місцевих бюджетів району надійшло власних доходів 533,6 тис.грн., що становить 24 відсотка до уточнених річних бюджетних призначень. В порівнянні з минулорічним періодом одержано менше власних доходів по загальному фонду Березовичівського на 32,4 відсотки, Красноставського на 46,9 відсотка, Хмелівківського на 21,3 відсотка, Хотячівського на 53,6 відсотка бюджетів. Хоча і забезпечено  у першому кварталі поточного року виконання по власних доходах усіма сільськими  та Устилузькою міською радами, однак річні призначення виконані менше  22 відсотків у Березовичівській, Бубнівській, Зимнівській, Красноставській, П”ятиднівській, Рогожанській, Селецькій, Хмелівківській та Хотячівській сільських радах</w:t>
        <w:tab/>
        <w:t>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тягом першого кварталу на фінансування соціально-культурних галузей спрямовано 4216,8 тис.грн., що на 973 тис.грн. більше, ніж за відповідний період минулого року. При цьому, установи та заклади освіти профінансовані на 24, охорони здоров’я – 22,  соціального захисту населення – 21, культури і мистецтва – 26  та фізичної культури і спорту – 20 відсотка до річного призначення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У пріоритетному порядку здійснювалось фінансування захищених статей бюджету та  видатки з оплати спожитих енергоресурсів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тягом кварталу  в усіх  сільських радах та Устилузькій міській раді, установах районного підпорядкування  виплата заробітної плати працівникам бюджетної сфери здійснювалася своєчасно, у повному обсязі. На зазначені виплати спрямовано 2175,2 тис.грн., що порівняно з попереднім роком більше  на 618,3 тис.гривень або 40 відсотків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 метою належної організації виконання бюджетів усіх рівнів усіма учасниками бюджетного процесу в 2005 році, утворення завдяки цьому фінансових ресурсів, достатніх для безперебійного фінансування передбачених місцевими бюджетами витрат, у першу чергу тих, що носять соціальний характер : 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стилузькому міському і сільським головам:</w:t>
      </w:r>
    </w:p>
    <w:p>
      <w:pPr>
        <w:pStyle w:val="TextBody"/>
        <w:rPr/>
      </w:pPr>
      <w:r>
        <w:rPr/>
        <w:t xml:space="preserve">          </w:t>
      </w:r>
      <w:r>
        <w:rPr/>
        <w:t>1.1 Виконання Устилузького і сільських бюджетів вважати першочерговим завданням. При цьому  звернути увагу на те, що відповідно до ст</w:t>
      </w:r>
      <w:r>
        <w:rPr>
          <w:lang w:val="ru-RU"/>
        </w:rPr>
        <w:t xml:space="preserve">атті </w:t>
      </w:r>
      <w:r>
        <w:rPr/>
        <w:t xml:space="preserve">7 Бюджетного кодексу України кожен бюджет є самостійним і не несе відповідальності перед бюджетом іншого рівня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2  З метою забезпечення виконання доходної частини бюджету використовувати усі можливі джерела надходження коштів, зокрема:</w:t>
      </w:r>
    </w:p>
    <w:p>
      <w:pPr>
        <w:pStyle w:val="TextBody"/>
        <w:rPr/>
      </w:pPr>
      <w:r>
        <w:rPr/>
        <w:tab/>
        <w:t xml:space="preserve">1.2.1.  сплату податку з доходів фізичних та юридичних осіб, незалежно від того, чи зареєстровані вони; при цьому звернути увагу на тих фізичних осіб, які працюють у підприємців, на будівельні бригади тощо; проаналізувати кількість зареєстрованих транспортних засобів та сільськогосподарської техніки, у тому числі надання ними послуг; надходження податку на прибуток від об”єктів комунальної власності (комунгоспи).    </w:t>
      </w:r>
    </w:p>
    <w:p>
      <w:pPr>
        <w:pStyle w:val="TextBody"/>
        <w:rPr/>
      </w:pPr>
      <w:r>
        <w:rPr/>
        <w:t xml:space="preserve">          </w:t>
      </w:r>
      <w:r>
        <w:rPr/>
        <w:t>2. Начальнику фінансового управління райдержадміністрації   (Бондарук О.Г.)   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1. Проаналізувати, які пільги з оподаткування надані на відповідній території, переглянути доцільність їх нада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.2. Здійснити перевірку та вжити необхідних заходів для забезпечення дотримання юридичними особами, що мають філії, відділення, інші відокремлені підрозділи, розташовані на території району, норм статті 16 Закону України “Про податок з доходів фізичних осіб” у частині зарахування утриманих з працюючих у них податків до бюджетів територіальних громад за місцем знаходже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3. Організувати в травні перевірки дотримання тривалості робочого дня у закладах охорони здоров”я, особливу увагу звернути на працівників, які працюють на 1,5 ставки. При необхідності створити відповідні комісії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4. За участю працівників контрольно-ревізійного відділу у місті Володимир-Волинську і Володимир-Волинському районі здійснити перевірки роботи районного будинку школяра. За їх результатами вжити необхідних заходів. Вивчити можливості залучення коштів батьків. </w:t>
      </w:r>
    </w:p>
    <w:p>
      <w:pPr>
        <w:pStyle w:val="TextBodyIndent"/>
        <w:rPr>
          <w:lang w:val="ru-RU"/>
        </w:rPr>
      </w:pPr>
      <w:r>
        <w:rPr>
          <w:lang w:val="ru-RU"/>
        </w:rPr>
        <w:t>2.5. Забезпечити дотримання такого порядку фінансування бюджетних зобов”язань головних розпорядників коштів районного бюджету:</w:t>
      </w:r>
    </w:p>
    <w:p>
      <w:pPr>
        <w:pStyle w:val="TextBodyIndent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заробітна плата, </w:t>
      </w:r>
    </w:p>
    <w:p>
      <w:pPr>
        <w:pStyle w:val="TextBodyIndent"/>
        <w:numPr>
          <w:ilvl w:val="0"/>
          <w:numId w:val="2"/>
        </w:numPr>
        <w:rPr>
          <w:lang w:val="ru-RU"/>
        </w:rPr>
      </w:pPr>
      <w:r>
        <w:rPr>
          <w:lang w:val="ru-RU"/>
        </w:rPr>
        <w:t>видатки на утримання,</w:t>
      </w:r>
    </w:p>
    <w:p>
      <w:pPr>
        <w:pStyle w:val="TextBodyIndent"/>
        <w:numPr>
          <w:ilvl w:val="0"/>
          <w:numId w:val="2"/>
        </w:numPr>
        <w:rPr>
          <w:lang w:val="ru-RU"/>
        </w:rPr>
      </w:pPr>
      <w:r>
        <w:rPr>
          <w:lang w:val="ru-RU"/>
        </w:rPr>
        <w:t>інші видатки.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 xml:space="preserve">2.6. Питання  фінансування вирішувати на підставі чітких розрахунків забезпечення фінансовими ресурсами. Виробити єдиний економічно обгрунтований підхід до формування видаткової частини бюджету. 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Ю.МИХАЛ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ондарук 2254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1021" w:gutter="0" w:header="720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55"/>
        </w:tabs>
        <w:ind w:left="145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ind w:right="-948" w:hanging="0"/>
      <w:jc w:val="center"/>
      <w:textAlignment w:val="auto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2:41:00Z</dcterms:created>
  <dc:creator>??????</dc:creator>
  <dc:description/>
  <dc:language>en-US</dc:language>
  <cp:lastModifiedBy>Наташа</cp:lastModifiedBy>
  <cp:lastPrinted>2005-04-22T10:41:00Z</cp:lastPrinted>
  <dcterms:modified xsi:type="dcterms:W3CDTF">2005-05-17T12:26:00Z</dcterms:modified>
  <cp:revision>16</cp:revision>
  <dc:subject/>
  <dc:title>                                                        </dc:title>
</cp:coreProperties>
</file>